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исполнение функций подрядчика по выполнению текущего ремонта кровли здания МАДОУ «Детский сад № 175» г. Перми по адрес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л. Карбышева,34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13.03.0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highlight w:val="yellow"/>
        </w:rPr>
        <w:t>номер извещения на общероссийском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>6 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по вскрытию конвертов с заявками на участие  о проведении открытого конкурса на право заключить договор на исполнение функций подрядчика по выполнению текущего ремонта кровли здания МАДОУ «Детский сад № 175» г. Перми по адресу: г. Пермь, ул. Карбышева,34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: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тухова Ольга Леонидовна, заведующий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а Наталия Владимировна, зам.зав. по АХ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Лариса Александровна – главный бухгалте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Евгения Николаевна - бухгалтер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Основа-Плюс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Кабельагро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 17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 Пермь, ул. Репина,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4-96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Исполнение функций подрядчика по выполнению текущего ремонта кровли здания МАДОУ «Детский сад № 175» г. Перми по адресу: г. Пермь, ул. Карбышева,3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300069,20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13.03.2012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менения в Извещение о проведении конкурса и в конкурсную документацию размещены 21.03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4-06T14:06:00Z</cp:lastPrinted>
  <dcterms:modified xsi:type="dcterms:W3CDTF">2012-04-06T08:08:00Z</dcterms:modified>
  <cp:revision>8</cp:revision>
  <dc:subject/>
  <dc:title>ПРОТОКОЛ № 01/03-07</dc:title>
</cp:coreProperties>
</file>