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запросу котировок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4 апреля 2012 год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фисную технику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693"/>
        <w:gridCol w:w="5924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 с указанием производителя, марки (модели)</w:t>
            </w:r>
          </w:p>
        </w:tc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Количественные характеристики (шту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ind w:left="283"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в состав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1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LGA115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72.6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6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1155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иаметр вентилятор не менее 95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ость вращения в диапазоне 1000 - 3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ровень шума не более 36.1 д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 8-канальный HDA кодек на основе Realtek ALC8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не менее 2 слота 16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рядка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(iPod, iPhone и т.д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ядка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при выключенном компьюте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конденсаторы с твердым полим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600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28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2 модуля по 2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a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tRCD</w:t>
            </w:r>
            <w:r>
              <w:rPr>
                <w:sz w:val="18"/>
                <w:szCs w:val="18"/>
              </w:rPr>
              <w:t>) 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o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char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a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tRP</w:t>
            </w:r>
            <w:r>
              <w:rPr>
                <w:sz w:val="18"/>
                <w:szCs w:val="18"/>
              </w:rPr>
              <w:t>) не менее 9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 2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 44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Частота процессора </w:t>
            </w:r>
            <w:r>
              <w:rPr>
                <w:color w:val="000000"/>
                <w:sz w:val="18"/>
                <w:szCs w:val="18"/>
                <w:lang w:val="en-US"/>
              </w:rPr>
              <w:t>400</w:t>
            </w:r>
            <w:r>
              <w:rPr>
                <w:color w:val="000000"/>
                <w:sz w:val="18"/>
                <w:szCs w:val="18"/>
              </w:rPr>
              <w:t>Мгц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ъем видеопамяти 1024М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1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</w:t>
            </w:r>
            <w:r>
              <w:rPr>
                <w:color w:val="000000"/>
                <w:sz w:val="18"/>
                <w:szCs w:val="18"/>
                <w:lang w:val="en-US"/>
              </w:rPr>
              <w:t>DSU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DV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HDMI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опк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в верхней части лицевой панели корпу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85 x 413 x 469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400Вт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в состав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1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LGA115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72.6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6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1155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иаметр вентилятор не менее 95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ость вращения в диапазоне 1000 - 3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ровень шума не более 36.1 д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 8-канальный HDA кодек на основе Realtek ALC8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не менее 2 слота 16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рядка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(iPod, iPhone и т.д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ядка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при выключенном компьюте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конденсаторы с твердым полим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</w:t>
            </w:r>
            <w:r>
              <w:rPr>
                <w:sz w:val="18"/>
                <w:szCs w:val="18"/>
                <w:lang w:val="en-US"/>
              </w:rPr>
              <w:t>333</w:t>
            </w:r>
            <w:r>
              <w:rPr>
                <w:sz w:val="18"/>
                <w:szCs w:val="18"/>
              </w:rPr>
              <w:t xml:space="preserve">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06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 модуля по 4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5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AS to CAS Delay (tRCD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ow Precharge Delay (tRP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</w:t>
            </w:r>
            <w:r>
              <w:rPr>
                <w:color w:val="000000"/>
                <w:sz w:val="18"/>
                <w:szCs w:val="18"/>
              </w:rPr>
              <w:t xml:space="preserve">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 2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Видеокар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X 56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астота процессора 850Мгц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ъем видеопамяти 1024М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25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2</w:t>
            </w:r>
            <w:r>
              <w:rPr>
                <w:color w:val="000000"/>
                <w:sz w:val="18"/>
                <w:szCs w:val="18"/>
                <w:lang w:val="en-US"/>
              </w:rPr>
              <w:t>DV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in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DMI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нопки на верхней стенке корпуса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85 x 425 x 44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500Вт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в состав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2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LGA201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130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6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6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12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вентилятор не менее 120 м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в диапазоне 800 - 2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шума не более 33.2 д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79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ук 8-канальный HDA кодек на основе Realtek ALC8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</w:t>
            </w:r>
            <w:r>
              <w:rPr>
                <w:sz w:val="18"/>
                <w:szCs w:val="18"/>
              </w:rPr>
              <w:t>Express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rStyle w:val="Dfaq"/>
                <w:sz w:val="18"/>
                <w:szCs w:val="18"/>
              </w:rPr>
              <w:t xml:space="preserve">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1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- не менее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3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  <w:r>
              <w:rPr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xFireWire (IEEE1394a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333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06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3 модуля по 4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5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AS to CAS Delay (tRCD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ow Precharge Delay (tRP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 2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X 58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а процессора 800Мгц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идеопамяти 1536М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38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личие 2</w:t>
            </w:r>
            <w:r>
              <w:rPr>
                <w:color w:val="000000"/>
                <w:sz w:val="18"/>
                <w:szCs w:val="18"/>
                <w:lang w:val="en-US"/>
              </w:rPr>
              <w:t>DVI, mini 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двух вентиляторов на радиаторе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5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нопки на верхней стенке корпуса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отсека 5,25 дюйма - вертик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70 x 328 x 4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800Вт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– 19" (48.3 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не менее 250 кд/м² (типич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астность не менее 1000:1 (типич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 – мато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ремя </w:t>
            </w:r>
            <w:r>
              <w:rPr>
                <w:rStyle w:val="Dfaq"/>
                <w:sz w:val="18"/>
                <w:szCs w:val="18"/>
              </w:rPr>
              <w:t>отклика не более 5</w:t>
            </w:r>
            <w:r>
              <w:rPr>
                <w:sz w:val="18"/>
                <w:szCs w:val="18"/>
              </w:rPr>
              <w:t xml:space="preserve">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LCD-матрицы не более 5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LCD-матрицы 1280 x 102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ешение рабочее – 1280 x 1024 пикс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LCD-матрицы не менее 170° по горизонтали, не менее 160° по вертика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вертикальной развертки не более 75 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горизонтальной развертки не более 82к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- VGA (15-пиновый коннектор D-su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ональ – 23" (58.4 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не менее 300 кд/м² (типич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астность не менее 1000:1 (типич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 – мато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ремя </w:t>
            </w:r>
            <w:r>
              <w:rPr>
                <w:rStyle w:val="Dfaq"/>
                <w:sz w:val="18"/>
                <w:szCs w:val="18"/>
              </w:rPr>
              <w:t>отклика не более 5</w:t>
            </w:r>
            <w:r>
              <w:rPr>
                <w:sz w:val="18"/>
                <w:szCs w:val="18"/>
              </w:rPr>
              <w:t xml:space="preserve">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LCD-матрицы не более 16: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LCD-матрицы 1920 x 108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ешение рабочее – 1920 x 1080 пикс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LCD-матрицы не менее 176° по горизонтали, не менее 170° по вертика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вертикальной развертки не более 75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частота горизонтальной развертки не более 83к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- VGA (15-пиновый коннектор D-sub),  </w:t>
            </w:r>
            <w:r>
              <w:rPr>
                <w:sz w:val="18"/>
                <w:szCs w:val="18"/>
                <w:lang w:val="en-US"/>
              </w:rPr>
              <w:t>DV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еспроводной (Клавиатура и мышь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 интерфейс 2,4 Гц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действия не менее 15 метр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клавиатуры не более 2-х батареи А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мыши не более 1 батареи А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полнительных кнопок клавиатуры не менее 19 шт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нопок мыши не менее 5 шт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птическое разрешение мыши 800-2000 </w:t>
            </w:r>
            <w:r>
              <w:rPr>
                <w:sz w:val="18"/>
                <w:szCs w:val="18"/>
                <w:lang w:val="en-US"/>
              </w:rPr>
              <w:t>dp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русских букв Белы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латинских букв Бел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 клавиатуры и мыши 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выходная мощность не менее 450 Ватт / 800 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инальное входное напряжение 110-24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ания входного напряжения 145-280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частота 50/60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овое время перезарядки не более 8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сплесков напряжения и фильтрация шум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 xml:space="preserve">-дисплея отобража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заряда батаре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напряжения с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поладки в электроп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выходная мощность не менее 720 Ватт / 1200 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инальное входное напряжение 110-24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ания входного напряжения 145-280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частота 50/60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овое время перезарядки не более 8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сплесков напряжения и фильтрация шум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 xml:space="preserve">-дисплея отобража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заряда батаре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напряжения с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поладки в электроп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faq">
    <w:name w:val="dfaq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nt11">
    <w:name w:val="font11"/>
    <w:basedOn w:val="Style13"/>
    <w:qFormat/>
    <w:rPr/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 Знак Знак Знак Знак3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Денежный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en-US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272,683,736,160800,162033" TargetMode="External"/><Relationship Id="rId3" Type="http://schemas.openxmlformats.org/officeDocument/2006/relationships/hyperlink" Target="http://www.nix.ru/support/faq_search.php?mode=links&amp;id_array=272,683,736,160800,162033" TargetMode="External"/><Relationship Id="rId4" Type="http://schemas.openxmlformats.org/officeDocument/2006/relationships/hyperlink" Target="http://www.nix.ru/support/faq_search.php?mode=links&amp;id_array=272,683,736,160800,162033" TargetMode="External"/><Relationship Id="rId5" Type="http://schemas.openxmlformats.org/officeDocument/2006/relationships/hyperlink" Target="http://www.nix.ru/support/faq_search.php?mode=links&amp;id_array=272,683,736,160800,162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12:00Z</dcterms:created>
  <dc:creator>Эдуард</dc:creator>
  <dc:description/>
  <cp:keywords/>
  <dc:language>en-US</dc:language>
  <cp:lastModifiedBy>menshikova</cp:lastModifiedBy>
  <cp:lastPrinted>2012-03-15T03:18:00Z</cp:lastPrinted>
  <dcterms:modified xsi:type="dcterms:W3CDTF">2012-04-04T12:12:00Z</dcterms:modified>
  <cp:revision>2</cp:revision>
  <dc:subject/>
  <dc:title>Коммерческое предложение</dc:title>
</cp:coreProperties>
</file>