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запросу котировок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4 апреля 2012 года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муниципального контракта  № __________</w:t>
      </w:r>
      <w:r>
        <w:rPr/>
        <w:t xml:space="preserve"> </w:t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/>
        <w:t>на поставку, монтаж. установку и гарантийное обслуживание офисной техник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     </w:t>
        <w:tab/>
        <w:t xml:space="preserve">              «___» 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казенное учреждение «Пермское городское управление гражданской защиты» </w:t>
      </w:r>
      <w:r>
        <w:rPr>
          <w:spacing w:val="5"/>
        </w:rPr>
        <w:t xml:space="preserve"> в дальнейшем «Заказчик», в лице  начальника управления,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с другой стороны, вместе именуемые стороны, по результатам размещения заказа путем проведения  запроса котировок (протокол № _____ от ____), заключили настоящий муниципальный контракт (далее – «Контракт»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spacing w:lineRule="exact" w:line="240" w:before="242" w:after="280"/>
        <w:ind w:left="17" w:right="-51" w:hanging="0"/>
        <w:jc w:val="both"/>
        <w:rPr>
          <w:spacing w:val="-11"/>
        </w:rPr>
      </w:pPr>
      <w:r>
        <w:rPr>
          <w:spacing w:val="5"/>
        </w:rPr>
        <w:tab/>
        <w:t>1.1. Настоящий Контракт заключен на основании результатов проведения Заказчиком запроса котировок (протокол № ____ от____) на поставку офисной техники (далее – Товар) в количестве и в комплектности</w:t>
      </w:r>
      <w:r>
        <w:rPr>
          <w:spacing w:val="1"/>
        </w:rPr>
        <w:t xml:space="preserve"> в соответствии со Спецификацией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ind w:left="19" w:right="-50" w:hanging="0"/>
        <w:jc w:val="both"/>
        <w:rPr>
          <w:spacing w:val="-12"/>
        </w:rPr>
      </w:pPr>
      <w:r>
        <w:rPr>
          <w:spacing w:val="1"/>
        </w:rPr>
        <w:t xml:space="preserve">              </w:t>
      </w:r>
      <w:r>
        <w:rPr>
          <w:spacing w:val="1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, в сроки, установленные в извещении. Технические характеристики Товара определяются Сторонами в Спецификации, являющейся неотъ</w:t>
      </w:r>
      <w:r>
        <w:rPr>
          <w:spacing w:val="-1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both"/>
        <w:rPr/>
      </w:pPr>
      <w:r>
        <w:rPr>
          <w:spacing w:val="4"/>
        </w:rPr>
        <w:t xml:space="preserve">              </w:t>
      </w: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28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 xml:space="preserve">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25 Октября, 22Б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3. Цена контракт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Контракте</w:t>
      </w:r>
      <w:r>
        <w:rPr/>
        <w:t>, является фиксированной и не подлежит изменению в период срока действия настоящего Контракта.</w:t>
      </w:r>
    </w:p>
    <w:p>
      <w:pPr>
        <w:pStyle w:val="Heading"/>
        <w:spacing w:lineRule="exact" w:line="240" w:before="24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2.4. Оплата по настоящему Контракту производится по безналичному расчету, путем перечисления денежных средств в течение 10 (десяти) банковских дней с момента поставки Товара Заказчику и подписания накладной и акта приема-передачи Товара. Днем оплаты Товара считается день поступления денежных средств на расчетный счет Поставщика.</w:t>
      </w:r>
    </w:p>
    <w:p>
      <w:pPr>
        <w:pStyle w:val="Heading"/>
        <w:spacing w:lineRule="exact" w:line="240" w:before="240" w:after="28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5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firstLine="680"/>
        <w:jc w:val="both"/>
        <w:rPr>
          <w:b/>
          <w:b/>
          <w:bCs/>
          <w:spacing w:val="14"/>
        </w:rPr>
      </w:pPr>
      <w:r>
        <w:rPr/>
        <w:t>3.1. Поставка Товара по настоящему Контракту осуществляется в течение 10 рабочих дней с момента подписания настоящего контракта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ПОРЯДОК  ПРИЕМКИ ТОВА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0"/>
        <w:ind w:left="0" w:right="-51" w:firstLine="539"/>
        <w:jc w:val="both"/>
        <w:rPr>
          <w:spacing w:val="-4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Место доставки Товара: 614000, Пермский край, г. Пермь, ул. 25 Октября, 22Б. Поставка Товара осуществляется силами и за счет средств Поставщ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 xml:space="preserve">Приемка Товара осуществляется уполномоченным лицом Заказчика и проходит в два этапа: 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exact" w:line="240" w:before="0" w:after="280"/>
        <w:ind w:right="-51" w:firstLine="539"/>
        <w:jc w:val="both"/>
        <w:rPr/>
      </w:pPr>
      <w:r>
        <w:rPr/>
        <w:t xml:space="preserve">4.5.1. На первом этапе (начало приемки товаров) специалист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spacing w:lineRule="exact" w:line="240" w:before="0" w:after="280"/>
        <w:ind w:right="-51" w:firstLine="539"/>
        <w:jc w:val="both"/>
        <w:rPr/>
      </w:pPr>
      <w:r>
        <w:rPr/>
        <w:t xml:space="preserve">4.5.2. На втором этапе специалист осуществляет проверку Товара на соответствие Спецификации. 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0" w:after="120"/>
        <w:jc w:val="center"/>
        <w:rPr/>
      </w:pPr>
      <w:r>
        <w:rPr>
          <w:b/>
          <w:bCs/>
          <w:spacing w:val="-1"/>
        </w:rPr>
        <w:t>5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5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5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 w:before="0" w:after="280"/>
        <w:ind w:firstLine="708"/>
        <w:jc w:val="both"/>
        <w:rPr/>
      </w:pPr>
      <w:r>
        <w:rPr/>
        <w:t>5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 w:before="0" w:after="280"/>
        <w:ind w:firstLine="624"/>
        <w:jc w:val="both"/>
        <w:rPr/>
      </w:pPr>
      <w:r>
        <w:rPr/>
        <w:t>5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right="-51" w:firstLine="624"/>
        <w:jc w:val="both"/>
        <w:rPr>
          <w:spacing w:val="-7"/>
        </w:rPr>
      </w:pPr>
      <w:r>
        <w:rPr/>
        <w:t>5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>
          <w:b/>
          <w:b/>
          <w:bCs/>
          <w:spacing w:val="-2"/>
        </w:rPr>
      </w:pPr>
      <w:r>
        <w:rPr>
          <w:spacing w:val="3"/>
        </w:rPr>
        <w:t>5.5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6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2"/>
        </w:rPr>
      </w:pPr>
      <w:r>
        <w:rPr>
          <w:bCs/>
          <w:spacing w:val="2"/>
        </w:rPr>
        <w:t>6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6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1.3. Осуществить доставку до места назначения, указанного в п. 4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6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 xml:space="preserve">6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6.3.2. Произвести оплату поставленного Товара в сроки и в порядке, предусмотренными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2"/>
        </w:rPr>
      </w:pPr>
      <w:r>
        <w:rPr>
          <w:bCs/>
          <w:spacing w:val="-2"/>
        </w:rPr>
        <w:t>6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6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 w:before="0" w:after="280"/>
        <w:ind w:firstLine="624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7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firstLine="578"/>
        <w:jc w:val="both"/>
        <w:rPr>
          <w:spacing w:val="-6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left="0" w:right="-51" w:firstLine="593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Гарантийный срок на компьютеры: на системный блок составляет и на жидкокристаллический монитор 2</w:t>
      </w:r>
      <w:r>
        <w:rPr>
          <w:b/>
          <w:spacing w:val="-2"/>
        </w:rPr>
        <w:t xml:space="preserve"> г</w:t>
      </w:r>
      <w:r>
        <w:rPr>
          <w:b/>
        </w:rPr>
        <w:t>ода (24 месяца)</w:t>
      </w:r>
      <w:r>
        <w:rPr/>
        <w:t xml:space="preserve"> с момента подписания обеими сторонами акта приемки – передачи и накладных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left="14" w:right="-51" w:firstLine="578"/>
        <w:jc w:val="both"/>
        <w:rPr>
          <w:spacing w:val="-7"/>
        </w:rPr>
      </w:pPr>
      <w:r>
        <w:rPr/>
        <w:t xml:space="preserve"> </w:t>
      </w:r>
      <w:r>
        <w:rPr/>
        <w:t xml:space="preserve">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7"/>
        </w:rPr>
      </w:pPr>
      <w:r>
        <w:rPr/>
        <w:tab/>
        <w:t>7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8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9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0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0.1. Настоящий контракт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3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3.1.</w:t>
      </w:r>
      <w:r>
        <w:rPr/>
        <w:tab/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3.2.</w:t>
      </w:r>
      <w:r>
        <w:rPr/>
        <w:tab/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/>
          <w:b/>
          <w:bCs/>
        </w:rPr>
      </w:pPr>
      <w:r>
        <w:rPr>
          <w:b/>
          <w:bCs/>
        </w:rPr>
        <w:t>14. АДРЕСА И БАНКОВСКИЕ РЕКВИЗИТЫ СТОРОН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  <w:spacing w:val="-15"/>
        </w:rPr>
      </w:pP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 w:before="0" w:after="28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Приложение 1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от «___» ______ 2012г. № _______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СПЕЦИФИКАЦИЯ 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>НА ПОСТАВКУ офисной техники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1055"/>
      </w:tblGrid>
      <w:tr>
        <w:trPr>
          <w:trHeight w:val="247" w:hRule="atLeast"/>
        </w:trPr>
        <w:tc>
          <w:tcPr>
            <w:tcW w:w="87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истемный блок – </w:t>
            </w:r>
          </w:p>
          <w:p>
            <w:pPr>
              <w:pStyle w:val="Normal"/>
              <w:ind w:left="360" w:hanging="0"/>
              <w:rPr/>
            </w:pPr>
            <w:r>
              <w:rPr/>
              <w:t>в состав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1 Г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наборов инструкций: SSE, SSE2, SSE3, SSE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LGA115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72.6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эша L2 256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3 6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системной шины 64 б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3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</w:rPr>
              <w:t>- Вентилятор для процессор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местимость  с сокетом  </w:t>
            </w:r>
            <w:r>
              <w:rPr>
                <w:color w:val="000000"/>
                <w:sz w:val="18"/>
                <w:szCs w:val="18"/>
                <w:lang w:val="en-US"/>
              </w:rPr>
              <w:t>LGA</w:t>
            </w:r>
            <w:r>
              <w:rPr>
                <w:color w:val="000000"/>
                <w:sz w:val="18"/>
                <w:szCs w:val="18"/>
              </w:rPr>
              <w:t>1155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иаметр вентилятор не менее 95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орость вращения в диапазоне 1000 - 3000 об/м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адиатор из алюминия и мед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ровень шума не более 36.1 дБ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Материнская пла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не мен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объем оперативной памяти не менее 8 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 8-канальный HDA кодек на основе Realtek ALC8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онтроллер не хуже 10/100/1000 Мбит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 xml:space="preserve">PCI – не менее </w:t>
            </w:r>
            <w:r>
              <w:rPr>
                <w:sz w:val="18"/>
                <w:szCs w:val="18"/>
              </w:rPr>
              <w:t>2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не менее 2 слота 16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 4 канала с возможностью подключения не менее 4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2 канала с возможностью подключения не менее 2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: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/2 клавиатура-мышь,  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,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 </w:t>
            </w:r>
            <w:r>
              <w:rPr>
                <w:sz w:val="18"/>
                <w:szCs w:val="18"/>
                <w:lang w:val="en-US"/>
              </w:rPr>
              <w:t>L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рядка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(iPod, iPhone и т.д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ядка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при выключенном компьюте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 конденсаторы с твердым полим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Оперативная пам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-фактор DIMM 240-контак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ктовая частота не менее 1600 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 не менее 12800 Мб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2 модуля по 2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яжение питания не более 1.5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Latency (CL)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AS to CAS Delay (tRCD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ow Precharge Delay (tRP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Дисковая подсистем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000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не менее 64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56МБ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более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 Гб/сек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терфейс </w:t>
            </w:r>
            <w:r>
              <w:rPr>
                <w:color w:val="000000"/>
                <w:sz w:val="18"/>
                <w:szCs w:val="18"/>
                <w:lang w:val="en-US"/>
              </w:rPr>
              <w:t>SATA</w:t>
            </w:r>
            <w:r>
              <w:rPr>
                <w:color w:val="000000"/>
                <w:sz w:val="18"/>
                <w:szCs w:val="18"/>
              </w:rPr>
              <w:t xml:space="preserve"> 3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- Оптический прив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 DVD±R/RW, DVD-ROM, CDRW, CD-R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доступа DVD-ROM: не более 150 мс, CD-ROM: не более 130 м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изонтальна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ертик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isc-at-once, Track-at-once, Session-at-once, Multisession, Packet writing, Incremental wr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не более 1,5 Мб, используется технология предотвращения ошибки опустошения буф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чтения DVD-ROM: 16x </w:t>
            </w:r>
            <w:r>
              <w:rPr>
                <w:rStyle w:val="Dfaq"/>
                <w:sz w:val="18"/>
                <w:szCs w:val="18"/>
              </w:rPr>
              <w:t>CAV</w:t>
            </w:r>
            <w:r>
              <w:rPr>
                <w:sz w:val="18"/>
                <w:szCs w:val="18"/>
              </w:rPr>
              <w:t xml:space="preserve">, CD-ROM: 48x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 xml:space="preserve">: 12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орость записи DVD+R: 22x, DVD+RW: 8x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: 22x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: 6x, CD-R: 48x, CD-RW: 24x, DVD+R9 (dual layer): 8х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 DL (dual layer): 8х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>: 12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форматы DVD+R9 Dual Layer, DVD-ROM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, DVD+R, DVD+RW, CD-RO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2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Видеокарт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ческий процессор </w:t>
            </w:r>
            <w:r>
              <w:rPr>
                <w:color w:val="000000"/>
                <w:sz w:val="18"/>
                <w:szCs w:val="18"/>
              </w:rPr>
              <w:t>NVIDIA GeForce GT 44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астота процессора 400Мгц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ъем видеопамяти 1024Мб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видеопамяти </w:t>
            </w:r>
            <w:r>
              <w:rPr>
                <w:color w:val="000000"/>
                <w:sz w:val="18"/>
                <w:szCs w:val="18"/>
                <w:lang w:val="en-US"/>
              </w:rPr>
              <w:t>GDDR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ность шины видеопамяти 12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ие </w:t>
            </w:r>
            <w:r>
              <w:rPr>
                <w:color w:val="000000"/>
                <w:sz w:val="18"/>
                <w:szCs w:val="18"/>
                <w:lang w:val="en-US"/>
              </w:rPr>
              <w:t>DSU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DV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HDMI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Корпус с блоком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</w:t>
              <w:tab/>
              <w:t>Сталь не менее 0.6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опк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в верхней части лицевой панели корпу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 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не менее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верхней стенке корпуса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 х глубина) не более 185 x 413 x 469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400Вт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онная 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 64-битн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истемный блок – </w:t>
            </w:r>
          </w:p>
          <w:p>
            <w:pPr>
              <w:pStyle w:val="Normal"/>
              <w:ind w:left="360" w:hanging="0"/>
              <w:rPr/>
            </w:pPr>
            <w:r>
              <w:rPr/>
              <w:t>в состав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1 Г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наборов инструкций: SSE, SSE2, SSE3, SSE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LGA115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72.6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эша L2 256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3 6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системной шины 64 б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3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</w:rPr>
              <w:t>- Вентилятор для процессор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местимость  с сокетом  </w:t>
            </w:r>
            <w:r>
              <w:rPr>
                <w:color w:val="000000"/>
                <w:sz w:val="18"/>
                <w:szCs w:val="18"/>
                <w:lang w:val="en-US"/>
              </w:rPr>
              <w:t>LGA</w:t>
            </w:r>
            <w:r>
              <w:rPr>
                <w:color w:val="000000"/>
                <w:sz w:val="18"/>
                <w:szCs w:val="18"/>
              </w:rPr>
              <w:t>1155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иаметр вентилятор не менее 95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орость вращения в диапазоне 1000 - 3000 об/м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адиатор из алюминия и мед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ровень шума не более 36.1 дБ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Материнская пла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не мен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объем оперативной памяти не менее 8 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 8-канальный HDA кодек на основе Realtek ALC8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онтроллер не хуже 10/100/1000 Мбит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 xml:space="preserve">PCI – не менее </w:t>
            </w:r>
            <w:r>
              <w:rPr>
                <w:sz w:val="18"/>
                <w:szCs w:val="18"/>
              </w:rPr>
              <w:t>2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не менее 2 слота 16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 4 канала с возможностью подключения не менее 4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2 канала с возможностью подключения не менее 2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: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/2 клавиатура-мышь,  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,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 </w:t>
            </w:r>
            <w:r>
              <w:rPr>
                <w:sz w:val="18"/>
                <w:szCs w:val="18"/>
                <w:lang w:val="en-US"/>
              </w:rPr>
              <w:t>L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рядка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(iPod, iPhone и т.д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ядка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USB</w:t>
              </w:r>
            </w:hyperlink>
            <w:r>
              <w:rPr>
                <w:sz w:val="18"/>
                <w:szCs w:val="18"/>
              </w:rPr>
              <w:t xml:space="preserve"> устройств при выключенном компьюте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 конденсаторы с твердым полим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Оперативная пам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-фактор DIMM 240-контак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ктовая частота не менее 1333 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 не менее 10600 Мб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 модуля по 4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яжение питания не более 1.5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Latency (CL)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AS to CAS Delay (tRCD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ow Precharge Delay (tRP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Дисковая подсистем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000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не менее 64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56МБ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более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 Гб/сек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терфейс </w:t>
            </w:r>
            <w:r>
              <w:rPr>
                <w:color w:val="000000"/>
                <w:sz w:val="18"/>
                <w:szCs w:val="18"/>
                <w:lang w:val="en-US"/>
              </w:rPr>
              <w:t>SATA</w:t>
            </w:r>
            <w:r>
              <w:rPr>
                <w:color w:val="000000"/>
                <w:sz w:val="18"/>
                <w:szCs w:val="18"/>
              </w:rPr>
              <w:t xml:space="preserve"> 3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- Оптический прив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 DVD±R/RW, DVD-ROM, CDRW, CD-R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доступа DVD-ROM: не более 150 мс, CD-ROM: не более 130 м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изонтальна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ертик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isc-at-once, Track-at-once, Session-at-once, Multisession, Packet writing, Incremental wr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не более 1,5 Мб, используется технология предотвращения ошибки опустошения буф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чтения DVD-ROM: 16x </w:t>
            </w:r>
            <w:r>
              <w:rPr>
                <w:rStyle w:val="Dfaq"/>
                <w:sz w:val="18"/>
                <w:szCs w:val="18"/>
              </w:rPr>
              <w:t>CAV</w:t>
            </w:r>
            <w:r>
              <w:rPr>
                <w:sz w:val="18"/>
                <w:szCs w:val="18"/>
              </w:rPr>
              <w:t xml:space="preserve">, CD-ROM: 48x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 xml:space="preserve">: 12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орость записи DVD+R: 22x, DVD+RW: 8x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: 22x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: 6x, CD-R: 48x, CD-RW: 24x, DVD+R9 (dual layer): 8х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 DL (dual layer): 8х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>: 12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форматы DVD+R9 Dual Layer, DVD-ROM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, DVD+R, DVD+RW, CD-RO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2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Видеокар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ческий процессор </w:t>
            </w:r>
            <w:r>
              <w:rPr>
                <w:color w:val="000000"/>
                <w:sz w:val="18"/>
                <w:szCs w:val="18"/>
              </w:rPr>
              <w:t>NVIDIA GeForce GTX 56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астота процессора 850Мгц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ъем видеопамяти 1024М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Тип видеопамяти </w:t>
            </w:r>
            <w:r>
              <w:rPr>
                <w:color w:val="000000"/>
                <w:sz w:val="18"/>
                <w:szCs w:val="18"/>
                <w:lang w:val="en-US"/>
              </w:rPr>
              <w:t>GDDR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ность шины видеопамяти 25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2</w:t>
            </w:r>
            <w:r>
              <w:rPr>
                <w:color w:val="000000"/>
                <w:sz w:val="18"/>
                <w:szCs w:val="18"/>
                <w:lang w:val="en-US"/>
              </w:rPr>
              <w:t>DV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min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DMI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u w:val="single"/>
              </w:rPr>
              <w:t>- Корпус с блоком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</w:t>
              <w:tab/>
              <w:t>Сталь не менее 0.6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нопки на верхней стенке корпуса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 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не менее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верхней стенке корпуса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 х глубина) не более 185 x 425 x 44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500Вт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Лицензионная 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 64-битн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истемный блок – </w:t>
            </w:r>
          </w:p>
          <w:p>
            <w:pPr>
              <w:pStyle w:val="Normal"/>
              <w:ind w:left="360" w:hanging="0"/>
              <w:rPr/>
            </w:pPr>
            <w:r>
              <w:rPr/>
              <w:t>в состав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2 Г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наборов инструкций: SSE, SSE2, SSE3, SSE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 LGA2011 – тип ядра </w:t>
            </w:r>
            <w:r>
              <w:rPr>
                <w:sz w:val="18"/>
                <w:szCs w:val="18"/>
                <w:lang w:val="en-US"/>
              </w:rPr>
              <w:t>San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idg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130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6 К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эша L2 256 х6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3 12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системной шины 64 б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3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вместимость  с сокетом  </w:t>
            </w:r>
            <w:r>
              <w:rPr>
                <w:color w:val="000000"/>
                <w:sz w:val="18"/>
                <w:szCs w:val="18"/>
                <w:lang w:val="en-US"/>
              </w:rPr>
              <w:t>LGA</w:t>
            </w:r>
            <w:r>
              <w:rPr>
                <w:color w:val="000000"/>
                <w:sz w:val="18"/>
                <w:szCs w:val="18"/>
              </w:rPr>
              <w:t>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вентилятор не менее 120 м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в диапазоне 800 - 2000 об/м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адиатор из алюминия и мед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шума не более 33.2 дБ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Материнская пла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79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не мен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объем оперативной памяти не менее 8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ук 8-канальный HDA кодек на основе Realtek ALC8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онтроллер не хуже 10/100/1000 Мбит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 xml:space="preserve">PCI </w:t>
            </w:r>
            <w:r>
              <w:rPr>
                <w:sz w:val="18"/>
                <w:szCs w:val="18"/>
              </w:rPr>
              <w:t>Express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rStyle w:val="Dfaq"/>
                <w:sz w:val="18"/>
                <w:szCs w:val="18"/>
              </w:rPr>
              <w:t xml:space="preserve"> – не менее </w:t>
            </w:r>
            <w:r>
              <w:rPr>
                <w:sz w:val="18"/>
                <w:szCs w:val="18"/>
              </w:rPr>
              <w:t>2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1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- не менее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 4 канала с возможностью подключения не менее 4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2 канала с возможностью подключения не менее 2-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: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/2 клавиатура-мышь,  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,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3.0,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 </w:t>
            </w:r>
            <w:r>
              <w:rPr>
                <w:sz w:val="18"/>
                <w:szCs w:val="18"/>
                <w:lang w:val="en-US"/>
              </w:rPr>
              <w:t>LAN</w:t>
            </w:r>
            <w:r>
              <w:rPr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xFireWire (IEEE1394a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Оперативная пам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-фактор DIMM 240-контакт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ктовая частота не менее 1333 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 не менее 10600 Мб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3 модуля по 4 Г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яжение питания не более 1.5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Latency (CL)не менее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AS to CAS Delay (tRCD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ow Precharge Delay (tRP)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9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Дисковая подсистема: - не менее 3 шту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е менее 1000Г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не менее 64 М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56МБ/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более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 Гб/сек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терфейс </w:t>
            </w:r>
            <w:r>
              <w:rPr>
                <w:color w:val="000000"/>
                <w:sz w:val="18"/>
                <w:szCs w:val="18"/>
                <w:lang w:val="en-US"/>
              </w:rPr>
              <w:t>SATA</w:t>
            </w:r>
            <w:r>
              <w:rPr>
                <w:color w:val="000000"/>
                <w:sz w:val="18"/>
                <w:szCs w:val="18"/>
              </w:rPr>
              <w:t xml:space="preserve"> 3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- Оптический прив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 DVD±R/RW, DVD-ROM, CDRW, CD-R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доступа DVD-ROM: не более 150 мс, CD-ROM: не более 130 м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изонтальна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ертик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isc-at-once, Track-at-once, Session-at-once, Multisession, Packet writing, Incremental wr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не более 1,5 Мб, используется технология предотвращения ошибки опустошения буф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чтения DVD-ROM: 16x </w:t>
            </w:r>
            <w:r>
              <w:rPr>
                <w:rStyle w:val="Dfaq"/>
                <w:sz w:val="18"/>
                <w:szCs w:val="18"/>
              </w:rPr>
              <w:t>CAV</w:t>
            </w:r>
            <w:r>
              <w:rPr>
                <w:sz w:val="18"/>
                <w:szCs w:val="18"/>
              </w:rPr>
              <w:t xml:space="preserve">, CD-ROM: 48x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 xml:space="preserve">: 12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орость записи DVD+R: 22x, DVD+RW: 8x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: 22x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: 6x, CD-R: 48x, CD-RW: 24x, DVD+R9 (dual layer): 8х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 DL (dual layer): 8х, </w:t>
            </w:r>
            <w:r>
              <w:rPr>
                <w:rStyle w:val="Dfaq"/>
                <w:sz w:val="18"/>
                <w:szCs w:val="18"/>
              </w:rPr>
              <w:t>DVD-RAM</w:t>
            </w:r>
            <w:r>
              <w:rPr>
                <w:sz w:val="18"/>
                <w:szCs w:val="18"/>
              </w:rPr>
              <w:t>: 12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форматы DVD+R9 Dual Layer, DVD-ROM, </w:t>
            </w:r>
            <w:r>
              <w:rPr>
                <w:rStyle w:val="Dfaq"/>
                <w:sz w:val="18"/>
                <w:szCs w:val="18"/>
              </w:rPr>
              <w:t>DVD-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Dfaq"/>
                <w:sz w:val="18"/>
                <w:szCs w:val="18"/>
              </w:rPr>
              <w:t>DVD-RW</w:t>
            </w:r>
            <w:r>
              <w:rPr>
                <w:sz w:val="18"/>
                <w:szCs w:val="18"/>
              </w:rPr>
              <w:t xml:space="preserve">, DVD+R, DVD+RW, CD-ROM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2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Видеокар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ческий процессор </w:t>
            </w:r>
            <w:r>
              <w:rPr>
                <w:color w:val="000000"/>
                <w:sz w:val="18"/>
                <w:szCs w:val="18"/>
              </w:rPr>
              <w:t>NVIDIA GeForce GTX 58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а процессора 800Мгц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идеопамяти 1536М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Тип видеопамяти </w:t>
            </w:r>
            <w:r>
              <w:rPr>
                <w:color w:val="000000"/>
                <w:sz w:val="18"/>
                <w:szCs w:val="18"/>
                <w:lang w:val="en-US"/>
              </w:rPr>
              <w:t>GDDR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ность шины видеопамяти 38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2</w:t>
            </w:r>
            <w:r>
              <w:rPr>
                <w:color w:val="000000"/>
                <w:sz w:val="18"/>
                <w:szCs w:val="18"/>
                <w:lang w:val="en-US"/>
              </w:rPr>
              <w:t>DV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min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D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двух вентиляторов на радиаторе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Корпус с блоком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</w:t>
              <w:tab/>
              <w:t>Сталь не менее 0.65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нопки на верхней стенке корпуса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 -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отсека 5,25 дюйма - вертик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не менее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на верхней стенке корпуса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 х глубина) не более 170 x 328 x 4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800Вт</w:t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Лицензионная 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 64-битн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  Монитор – 10 штук</w:t>
            </w:r>
          </w:p>
          <w:p>
            <w:pPr>
              <w:pStyle w:val="Normal"/>
              <w:ind w:left="360" w:hanging="0"/>
              <w:rPr/>
            </w:pPr>
            <w:r>
              <w:rPr/>
              <w:t>комплект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– 19" (48.3 с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не менее 250 кд/м² (типична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астность не менее 1000:1 (типич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 – матов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ремя </w:t>
            </w:r>
            <w:r>
              <w:rPr>
                <w:rStyle w:val="Dfaq"/>
                <w:sz w:val="18"/>
                <w:szCs w:val="18"/>
              </w:rPr>
              <w:t>отклика не более 5</w:t>
            </w:r>
            <w:r>
              <w:rPr>
                <w:sz w:val="18"/>
                <w:szCs w:val="18"/>
              </w:rPr>
              <w:t xml:space="preserve">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LCD-матрицы не более 5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LCD-матрицы 1280 x 102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ешение рабочее – 1280 x 1024 пикс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LCD-матрицы не менее 170° по горизонтали, не менее 160° по вертика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вертикальной развертки не более 75 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горизонтальной развертки не более 82кГц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- VGA (15-пиновый коннектор D-sub)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нитор – 1 штука</w:t>
            </w:r>
          </w:p>
          <w:p>
            <w:pPr>
              <w:pStyle w:val="Normal"/>
              <w:ind w:left="360" w:hanging="0"/>
              <w:rPr/>
            </w:pPr>
            <w:r>
              <w:rPr/>
              <w:t>комплектац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ональ – 23" (58.4 с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не менее 300 кд/м² (типична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астность не менее 1000:1 (типич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 – матов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ремя </w:t>
            </w:r>
            <w:r>
              <w:rPr>
                <w:rStyle w:val="Dfaq"/>
                <w:sz w:val="18"/>
                <w:szCs w:val="18"/>
              </w:rPr>
              <w:t>отклика не более 5</w:t>
            </w:r>
            <w:r>
              <w:rPr>
                <w:sz w:val="18"/>
                <w:szCs w:val="18"/>
              </w:rPr>
              <w:t xml:space="preserve">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LCD-матрицы не более 16: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LCD-матрицы 1920 x 108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ешение рабочее – 1920 x 1080 пикс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обзора LCD-матрицы не менее 176° по горизонтали, не менее 170° по вертика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вертикальной развертки не более 75 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частота горизонтальной развертки не более 83кГц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- VGA (15-пиновый коннектор D-sub),  </w:t>
            </w:r>
            <w:r>
              <w:rPr>
                <w:sz w:val="18"/>
                <w:szCs w:val="18"/>
                <w:lang w:val="en-US"/>
              </w:rPr>
              <w:t>DV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омплект беспроводной </w:t>
            </w:r>
          </w:p>
          <w:p>
            <w:pPr>
              <w:pStyle w:val="Normal"/>
              <w:ind w:left="360" w:hanging="0"/>
              <w:rPr/>
            </w:pPr>
            <w:r>
              <w:rPr/>
              <w:t>(клавиатура и мышь) – 11 комплектов</w:t>
            </w:r>
          </w:p>
          <w:p>
            <w:pPr>
              <w:pStyle w:val="Normal"/>
              <w:ind w:left="360" w:hanging="0"/>
              <w:rPr/>
            </w:pPr>
            <w:r>
              <w:rPr/>
              <w:t>комплектац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 интерфейс 2,4 Гц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действия не менее 15 метр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клавиатуры не более 2-х батареи А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мыши не более 1 батареи А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полнительных кнопок клавиатуры не менее 19 шт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нопок мыши не менее 5 шт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ческое разрешение мыши 800-2000 </w:t>
            </w:r>
            <w:r>
              <w:rPr>
                <w:sz w:val="18"/>
                <w:szCs w:val="18"/>
                <w:lang w:val="en-US"/>
              </w:rPr>
              <w:t>dp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русских букв Белы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латинских букв Белые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 клавиатуры и мыши черный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сточник бесперебойного питания – 10 штук</w:t>
            </w:r>
          </w:p>
          <w:p>
            <w:pPr>
              <w:pStyle w:val="Normal"/>
              <w:ind w:left="360" w:hanging="0"/>
              <w:rPr/>
            </w:pPr>
            <w:r>
              <w:rPr/>
              <w:t>комплектац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выходная мощность не менее 450 Ватт / 800 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инальное входное напряжение 110-24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ания входного напряжения 145-280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частота 50/60 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овое время перезарядки не более 8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сплесков напряжения и фильтрация шум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</w:t>
            </w:r>
            <w:r>
              <w:rPr>
                <w:sz w:val="18"/>
                <w:szCs w:val="18"/>
                <w:lang w:val="en-US"/>
              </w:rPr>
              <w:t>LCD</w:t>
            </w:r>
            <w:r>
              <w:rPr>
                <w:sz w:val="18"/>
                <w:szCs w:val="18"/>
              </w:rPr>
              <w:t xml:space="preserve">-дисплея отображаю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заряда батаре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напряжения с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поладки в электропит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сточник бесперебойного питания – 1 штука</w:t>
            </w:r>
          </w:p>
          <w:p>
            <w:pPr>
              <w:pStyle w:val="Normal"/>
              <w:ind w:left="360" w:hanging="0"/>
              <w:rPr/>
            </w:pPr>
            <w:r>
              <w:rPr/>
              <w:t>комплектация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выходная мощность не менее 720 Ватт / 1200 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инальное входное напряжение 110-24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ания входного напряжения 145-280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частота 50/60 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овое время перезарядки не более 8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сплесков напряжения и фильтрация шум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</w:t>
            </w:r>
            <w:r>
              <w:rPr>
                <w:sz w:val="18"/>
                <w:szCs w:val="18"/>
                <w:lang w:val="en-US"/>
              </w:rPr>
              <w:t>LCD</w:t>
            </w:r>
            <w:r>
              <w:rPr>
                <w:sz w:val="18"/>
                <w:szCs w:val="18"/>
              </w:rPr>
              <w:t xml:space="preserve">-дисплея отображаю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заряда батаре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вень напряжения се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поладки в электропит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45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0" w:name="_ФОРМА_2.2_ФОРМА_УВЕДОМЛЕНИЯ_ОБ_ОТЗЫ"/>
      <w:bookmarkStart w:id="1" w:name="_ФОРМА_2.1_ФОРМА_ЗАПРОСА_РАЗЪЯСНЕНИЙ"/>
      <w:bookmarkEnd w:id="0"/>
      <w:bookmarkEnd w:id="1"/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80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7.%1."/>
      <w:lvlJc w:val="left"/>
      <w:pPr>
        <w:tabs>
          <w:tab w:val="num" w:pos="385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85"/>
        </w:tabs>
        <w:ind w:left="480" w:hanging="0"/>
      </w:pPr>
      <w:rPr>
        <w:rFonts w:ascii="Courier New" w:hAnsi="Courier New" w:cs="Courier New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Univers" w:hAnsi="Univers" w:cs="Unive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 Знак Знак7"/>
    <w:basedOn w:val="Style9"/>
    <w:qFormat/>
    <w:rPr>
      <w:sz w:val="28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Style9"/>
    <w:qFormat/>
    <w:rPr>
      <w:sz w:val="28"/>
      <w:szCs w:val="22"/>
      <w:lang w:val="ru-RU" w:bidi="ar-SA"/>
    </w:rPr>
  </w:style>
  <w:style w:type="character" w:styleId="5">
    <w:name w:val=" Знак Знак5"/>
    <w:basedOn w:val="Style9"/>
    <w:qFormat/>
    <w:rPr/>
  </w:style>
  <w:style w:type="character" w:styleId="8">
    <w:name w:val=" Знак Знак8"/>
    <w:basedOn w:val="Style9"/>
    <w:qFormat/>
    <w:rPr>
      <w:sz w:val="28"/>
      <w:szCs w:val="22"/>
    </w:rPr>
  </w:style>
  <w:style w:type="character" w:styleId="Iceouttxt56">
    <w:name w:val="iceouttxt56"/>
    <w:basedOn w:val="Style9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_search.php?mode=links&amp;id_array=272,683,736,160800,162033" TargetMode="External"/><Relationship Id="rId3" Type="http://schemas.openxmlformats.org/officeDocument/2006/relationships/hyperlink" Target="http://www.nix.ru/support/faq_search.php?mode=links&amp;id_array=272,683,736,160800,162033" TargetMode="External"/><Relationship Id="rId4" Type="http://schemas.openxmlformats.org/officeDocument/2006/relationships/hyperlink" Target="http://www.nix.ru/support/faq_search.php?mode=links&amp;id_array=272,683,736,160800,162033" TargetMode="External"/><Relationship Id="rId5" Type="http://schemas.openxmlformats.org/officeDocument/2006/relationships/hyperlink" Target="http://www.nix.ru/support/faq_search.php?mode=links&amp;id_array=272,683,736,160800,162033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12:00Z</dcterms:created>
  <dc:creator>Специалист</dc:creator>
  <dc:description/>
  <cp:keywords/>
  <dc:language>en-US</dc:language>
  <cp:lastModifiedBy>menshikova</cp:lastModifiedBy>
  <cp:lastPrinted>2012-04-04T17:44:00Z</cp:lastPrinted>
  <dcterms:modified xsi:type="dcterms:W3CDTF">2012-04-04T12:39:00Z</dcterms:modified>
  <cp:revision>6</cp:revision>
  <dc:subject/>
  <dc:title>УТВЕРЖДАЮ</dc:title>
</cp:coreProperties>
</file>