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к извещению о запросе котировок (данные с сайта в сети интернет www.perm.dns-shop.ru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извещению о проведении запроса котировок - техническое задание на офисную техник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(подписанного ЭЦП) по форме Приложение № 2 к настоящему запросу. Заявки принимаются: с 09.00 до 12.00 и с 13.00 до 18.00 – понедельник – четверг; c 09.00 до 12.00 и с 13.00 до 17.00 – пятница. Заказчик передает победителю запроса котировок протокол рассмотрения и оценки котировочных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рель - май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безналичной форме путем перечисления денежных средств на расчетный счет Поставщика в размере 100%, после полной поставки офисной техники, в течение 10 (десяти) банковских дней с момента подписания сторонами Акта приема-передачи и накладной на данную офисную технику и на основании выставленного счета на оплату. Предоплата не предусмотрен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7970500 24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3:00Z</dcterms:created>
  <dc:creator>menshikova</dc:creator>
  <dc:description/>
  <cp:keywords/>
  <dc:language>en-US</dc:language>
  <cp:lastModifiedBy>menshikova</cp:lastModifiedBy>
  <dcterms:modified xsi:type="dcterms:W3CDTF">2012-04-04T13:15:00Z</dcterms:modified>
  <cp:revision>1</cp:revision>
  <dc:subject/>
  <dc:title>Извещение</dc:title>
</cp:coreProperties>
</file>