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4 к документации об открытом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укционе в электронной форм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уемая (необязательная) форма по заполнению 1-ой части заявки на участие в открытом аукционе в электронной фор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3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участника размещения заказа на поставку товара на условиях, предусмотренных документацией об открытом аукционе в электронной форм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/Не согласе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4860"/>
        <w:gridCol w:w="126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явка должна быть подписана электронной цифровой подписью со стороны участника размещения заказа</w:t>
      </w:r>
    </w:p>
    <w:sectPr>
      <w:type w:val="nextPage"/>
      <w:pgSz w:w="11906" w:h="16838"/>
      <w:pgMar w:left="1134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4:00Z</dcterms:created>
  <dc:creator>Владелец</dc:creator>
  <dc:description/>
  <cp:keywords/>
  <dc:language>en-US</dc:language>
  <cp:lastModifiedBy>Владелец</cp:lastModifiedBy>
  <dcterms:modified xsi:type="dcterms:W3CDTF">2012-03-29T08:03:00Z</dcterms:modified>
  <cp:revision>32</cp:revision>
  <dc:subject/>
  <dc:title/>
</cp:coreProperties>
</file>