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8"/>
        <w:gridCol w:w="6439"/>
        <w:gridCol w:w="1436"/>
        <w:gridCol w:w="932"/>
        <w:gridCol w:w="33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 (ед. измер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>
          <w:trHeight w:val="1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</w:t>
            </w:r>
          </w:p>
          <w:p>
            <w:pPr>
              <w:pStyle w:val="Normal"/>
              <w:jc w:val="center"/>
              <w:rPr/>
            </w:pPr>
            <w:r>
              <w:rPr/>
              <w:t>«Ультракаин Д-С форте 1:100000»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Ультракаин Д-С 1:200000».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ртикаин 4% с эпинефрином Инибса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 содержаться: активные ингредиенты: артикаина гидрохлорид  40 мг и эпинефрина битартрата 0,01 мг; В одном картридже 1,8 мл: артикаина гидрохлорид  72 мг и эпинефрина битартрата 0,018 мг. Вспомогательные вещества: натрия хлорид, натрия метабисульфит, вода для инъекций, кислота хлористоводородная в достаточном количестве. Прозрачный бесцветный раствор. Фармакотерапевтическая  группа: местноанестезирующее средство + альфа и бетаадреномиметик. Код по классификации АТС  N01ВВ58. Фармакологическое действие: Должно оказывать быстрое действие (латентный период  от 1 до 3 минут). Продолжительность анестезии должно составлять не менее 4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000.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Артикаин оказывает местноанестезирующее действие, обладает анальгетическим эффектом. Действие препарата начинается быстро – через 1-2 мин. Продолжительность анестезии составляет не менее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птанест с адреналином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птанест с адреналином» или эквивалент. 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тартрат 0,018 мг в пересчете на эпинефрин (адреналин) 0,010 мг; Вспомогательные вещества: натрия хлорид, натрия дисульфит, динатрия эдетат, натрия гидроксид, вода для инъекций. Фармакотерапевтическая группа: Местноанестезирующее средство+альфа и бета-адреномиметик. Код АТХ: N01ВВ58 Действие препарата начинается быстро - через 1-3 минуты. Продолжительность анестезии составляет не менее 45 минут. Препарат характеризуется хорошей тканевой переносимостью и минимальным сосудосуживающим действием.</w:t>
            </w:r>
          </w:p>
          <w:p>
            <w:pPr>
              <w:pStyle w:val="Normal"/>
              <w:rPr/>
            </w:pPr>
            <w:r>
              <w:rPr/>
              <w:t xml:space="preserve">Раствор для инъекций (с эпинефрином) 40 мг+10мкг/мл в картриджах по 1,7 мл из прозрачного нейтрального стекла, укупоренные с двух сторон пробками из бутил каучуковой резины. Пробка, закрывающая горлышко картриджа защищена алюминиевым колпачком. По 10 картриджей помещают в блистер из ПВХ/бумаги с полимерным покрытием. По 5 блистера помещают в картонную пачку вместе с инструкцией по применению. Оригинальная упаковка с надписями только на русском языке в соответствии с требованиями МЗ РФ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Септанест с адреналином оказывает местноанестезирующее действие, обладает анальгетическим эффектом. Действие препарата начинается быстро – через 1-3 мин. Продолжительность анестезии составляет не менее 4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анест (международное непатентованное название «Мепивакаин») 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онест 3%» без адреналина или эквивалент. Местный анестетик амидного типа. В 1 мл препарата содержится: Активное вещество: мепивакаина гидрохлорида 30,000 мг. Вспомогательные вещества: натрия хлорид, натрия гидроксид, вода для инъекций до 1 мл. Описание Прозрачный бесцветный раствор. Фармакотерапевтическая группа Местноанестезирующее средство Код ATX - N 01 Форма выпуска: Раствор для инъекций 30 мг/мл по 1,8 мл в картриджи из прозрачного нейтрального стекла (тип 1), укупоренные с двух сторон пробками из бутилкаучуковой резины. Пробка, закрывающая горлышко картриджа, защищена алюминиевым колпачком. По 10 или 20 картриджей помещают в блистер из ПВХ/бумаги с полимерным покрытием. По 2, 3, 4, 5 или 6 блистеров помещают в картонную пачку вместе с инструкцией по применени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анестезирующий  препарат быстрого действия, содержащий активный компонент амидного типа -  мепивакаин гидрохлорида.  Применяется для инфильтрационной проводниковой анестезии у взрослых и детей старше 4 л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докаин 2%» 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твор для инъекций 2%</w:t>
            </w:r>
            <w:r>
              <w:rPr/>
              <w:t>: </w:t>
              <w:br/>
              <w:t>1 мл содержит 20 мг лидокаина гидрохлорид;</w:t>
              <w:br/>
              <w:t>10 ампул по 2 мл в упаковк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  <w:r>
              <w:rPr>
                <w:lang w:val="en-US"/>
              </w:rPr>
              <w:t>/</w:t>
            </w:r>
            <w:r>
              <w:rPr/>
              <w:t>10 ампу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Примакаин Адреналин 1/100000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Активные вещества: Артикаин 60,277 мг в форме гидрохлорида артикаина, адреналин 0,017 мг в форме тартрата адреналина – в одном картридже 1,7 мл. Прочие компоненты: хлорид натрия, метабисульфид натрия, соляная кислота, гидроксид натрия, вода для инъекций. Прозрачный бесцветный раствор. Фармакотерапевтическая  группа: местноанестезирующее средство + альфа и бетаадреномиметик. Код по классификации АТС  N01ВВ58. Фармакологическое действие: Должно оказывать быстрое действие (латентный период  от 1 до 3 минут). Продолжительность анестезии должно составлять не менее 4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/50 картриджей по 1,7 м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льфакаин СП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 местноанестезирующего действия для инфильтрационной и проводниковой анестезии в стоматологической практике.</w:t>
            </w:r>
          </w:p>
          <w:p>
            <w:pPr>
              <w:pStyle w:val="Normal"/>
              <w:rPr/>
            </w:pPr>
            <w:r>
              <w:rPr/>
              <w:t>Формула: Артикаина гидрохлорид 72,0 мг Адреналина гидрохлорид (эпинефрина) 21,6 мкг 1/100 000 Хлорид натрия 1,8 мг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Быстрое наступление терапевтического эффекта - от 1 до 3 минут. Продолжительность анестезии - 75 минут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  <w:r>
              <w:rPr>
                <w:lang w:val="en-US"/>
              </w:rPr>
              <w:t>/</w:t>
            </w:r>
            <w:r>
              <w:rPr/>
              <w:t>100 картриджей по 1,8 м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поставки:</w:t>
      </w:r>
    </w:p>
    <w:p>
      <w:pPr>
        <w:pStyle w:val="Normal"/>
        <w:rPr/>
      </w:pPr>
      <w:r>
        <w:rPr/>
        <w:t>Поставка товара осуществляется партиями в течение 2012 года по  предварительной заявке заказчика. Первая партия – в течение 3-х календарных дней с момента подписания сторонами договора, последующие партии поставляются по заявке заказчика. Заявка на следующую партию составляется и подается за десять дней до начала следующей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статочный срок годности поставляемых материалов должен быть не менее 70% от срока, указанного производителем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01-13T09:56:00Z</cp:lastPrinted>
  <dcterms:modified xsi:type="dcterms:W3CDTF">2012-04-05T08:56:00Z</dcterms:modified>
  <cp:revision>11</cp:revision>
  <dc:subject/>
  <dc:title>№ лота</dc:title>
</cp:coreProperties>
</file>