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62412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6 апрел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дуктов питания(бакалея, консервация, кондитерские изделия, крупы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305" г.Перми (ИНН 590500660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дуктов питания(бакалея, консервация, кондитерские изделия, крупы)» </w:t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62412000004 от 26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Харламова Татья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юкина Наталья Ю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хнева Ольга Александровна</w:t>
      </w:r>
    </w:p>
    <w:p>
      <w:pPr>
        <w:pStyle w:val="Offset251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Климова Татьяна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4.2012 по адресу: Российская Федерация, 614036, Пермский край, Пермь г,Братьев Игнатовых,13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ТД "Русьбакале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 Плеханова,39-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Компания "МАРО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 , г.Пермь, Шоссе Космонавтов,306в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48022117, КПП 594801001 Общество с ограниченной ответственностью Компания "МАРОС" (Адрес: 614500 , г.Пермь, Шоссе Космонавтов,306в).</w:t>
        <w:br/>
        <w:t>Предложение о цене контракта: 494 316,00 (четыреста девяносто четыре тысячи триста шест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98518, КПП 590301001 Общество с ограниченной ответственностью ТД "Русьбакалея" (Адрес: 614068, г.Пермь, ул. Плеханова,39-72).</w:t>
        <w:br/>
        <w:t>Предложение о цене контракта: 494 925,90 (четыреста девяносто четыре тысячи девятьсот двадцать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49"/>
        <w:gridCol w:w="7106"/>
      </w:tblGrid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юкина Наталья Юр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хнева Ольга Александр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лимова Татья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305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4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4.2012 №03563001624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ов питания(бакалея, консервация, кондитерские изделия, круп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4.2012 №03563001624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ов питания(бакалея, консервация, кондитерские изделия, крупы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Д "Русьбакалея" , ИНН 5903098518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 Плеханова,39-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анная ГОСТ 7022-97 кг 650,00 Перловая ГОСТ 5784-60 кг 122,00 Пшеничная ГОСТ 276-60 кг 400,00 Геркулес ГОСТ 21149-93; ГОСТ 3034-75 кг 300,00 Горох колотый ГОСТ 6201-68 кг 150,00 Гречневая крупа ядрица ГОСТ 5550-74 кг 400,00 Ячневая ГОСТ 5784-60 кг 250,00 Пшено ГОСТ572-60 кг 350,00 Рис (круглый) ГОСТ 6292-93; ГОСТ Р 51074-2003 кг 750,00 Мука пшеничная в/с ГОСТ Р 52189-2003 Мешок 50кг кг 2100,00 Консервация Зеленый горошек ж/б ГОСТ 15842-90; ТУ 9161-180-04782324-01 360гр шт 62,00 Повидло фруктово- ягодное ГОСТ 6229-88; ГОСТ Р 51934-2002 До 1 кг кг 350,00 Масло подсолнечное рафинированное (бут) ГОСТ 1129-93; ГОСТ Р 52465-2005 от 900гр л 1005,00 Томатная паста ГОСТ 3343-89; ТУ 9162-127-04782324-98 кг 300,00 Огурцы консервированные ГОСТ 20144-90 Стеклобанка 3л. шт 100,00 Кондитерские изделия Печенье сахарное ГОСТ 24901-89 кг 501,00 Пряники весовые ГОСТ 15810-96 кг 500,00 Вафли весовые ГОСТ Р 51074-2003; ТУ 9137-001-43717435-07 кг 500,00 Конфеты шоколадные ГОСТ 4570-93 кг 54,00 Бакалея Сахарный песок ГОСТ 21-94 Мешок 50кг кг 4100,00 Какао 100гр. ГОСТ 108-76 кг 40,00 Кофейный напиток, злаковый нерастворимый ТУ 9198-001-50386039-99; ТУ 9198-005-13510518-09; ТУ 9198-010-444-18433 кг 110,00 Чай черный кг 50,00 Соль йодированная ГОСТ Р 51574-2000 кг 487,00 Дрожжи прессованные 1 кг ГОСТ 28483-90; ГОСТ 171-81 кг 50,00 Макаронные изделия в/с ГОСТ Р 51865-2002 кг 1000,00 Кисель сухой фруктово- ягодный ГОСТ 18488-2000 кг 155,00 Молоко сухое 25% жир. ГОСТ 4495-87 кг 250,00 Молоко сгущенное ГОСТ 2903-78 До 400гр шт 1545,00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омпания "МАРОС" , ИНН 5948022117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 , г.Пермь, Шоссе Космонавтов,306в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анная ГОСТ 7022-97 кг 650,00 Перловая ГОСТ 5784-60 кг 122,00 Пшеничная ГОСТ 276-60 кг 400,00 Геркулес ГОСТ 21149-93; ГОСТ 3034-75 кг 300,00 Горох колотый ГОСТ 6201-68 кг 150,00 Гречневая крупа ядрица ГОСТ 5550-74 кг 400,00 Ячневая ГОСТ 5784-60 кг 250,00 Пшено ГОСТ572-60 кг 350,00 Рис (круглый) ГОСТ 6292-93; ГОСТ Р 51074-2003 кг 750,00 Мука пшеничная в/с ГОСТ Р 52189-2003 Мешок 50кг кг 2100,00 Консервация Зеленый горошек ж/б ГОСТ 15842-90; ТУ 9161-180-04782324-01 360гр шт 62,00 Повидло фруктово- ягодное ГОСТ 6229-88; ГОСТ Р 51934-2002 До 1 кг кг 350,00 Масло подсолнечное рафинированное (бут) ГОСТ 1129-93; ГОСТ Р 52465-2005 от 900гр л 1005,00 Томатная паста ГОСТ 3343-89; ТУ 9162-127-04782324-98 кг 300,00 Огурцы консервированные ГОСТ 20144-90 Стеклобанка 3л. шт 100,00 Кондитерские изделия Печенье сахарное ГОСТ 24901-89 кг 501,00 Пряники весовые ГОСТ 15810-96 кг 500,00 Вафли весовые ГОСТ Р 51074-2003; ТУ 9137-001-43717435-07 кг 500,00 Конфеты шоколадные ГОСТ 4570-93 кг 54,00 Бакалея Сахарный песок ГОСТ 21-94 Мешок 50кг кг 4100,00 Какао 100гр. ГОСТ 108-76 кг 40,00 Кофейный напиток, злаковый нерастворимый ТУ 9198-001-50386039-99; ТУ 9198-005-13510518-09; ТУ 9198-010-444-18433 кг 110,00 Чай черный кг 50,00 Соль йодированная ГОСТ Р 51574-2000 кг 487,00 Дрожжи прессованные 1 кг ГОСТ 28483-90; ГОСТ 171-81 кг 50,00 Макаронные изделия в/с ГОСТ Р 51865-2002 кг 1000,00 Кисель сухой фруктово- ягодный ГОСТ 18488-2000 кг 155,00 Молоко сухое 25% жир. ГОСТ 4495-87 кг 250,00 Молоко сгущенное ГОСТ 2903-78 До 400гр шт 1545,00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4.2012 №03563001624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ов питания(бакалея, консервация, кондитерские изделия, круп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8518, КПП 590301001, Общество с ограниченной ответственностью ТД "Русьбакале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2117, КПП 594801001, Общество с ограниченной ответственностью Компания "МА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4.2012 №03563001624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ов питания(бакалея, консервация, кондитерские изделия, круп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Д "Русьбакале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4 925,9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омпания "МА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4 31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21:00Z</dcterms:created>
  <dc:creator>Татьяна</dc:creator>
  <dc:description/>
  <cp:keywords/>
  <dc:language>en-US</dc:language>
  <cp:lastModifiedBy>Татьяна</cp:lastModifiedBy>
  <dcterms:modified xsi:type="dcterms:W3CDTF">2012-04-06T04:22:00Z</dcterms:modified>
  <cp:revision>2</cp:revision>
  <dc:subject/>
  <dc:title/>
</cp:coreProperties>
</file>