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0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право заключить договор на выполнение работ по текущему ремонту здания и помещений для муниципального автономного дошкольного образовательного учреждения «Детский сад № 187» г. Перми по адресу: ул. Щербакова 23,20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извещение № 1 от 06.03.2012Г.)</w:t>
      </w:r>
    </w:p>
    <w:p>
      <w:pPr>
        <w:pStyle w:val="Normal"/>
        <w:spacing w:lineRule="auto" w:line="168"/>
        <w:jc w:val="center"/>
        <w:rPr>
          <w:bCs/>
          <w:sz w:val="22"/>
          <w:szCs w:val="22"/>
          <w:lang w:val="en-US"/>
        </w:rPr>
      </w:pPr>
      <w:r>
        <w:rPr>
          <w:bCs/>
          <w:sz w:val="16"/>
          <w:szCs w:val="16"/>
        </w:rPr>
        <w:t xml:space="preserve">  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                                                                            </w:t>
      </w:r>
      <w:r>
        <w:rPr>
          <w:b/>
          <w:bCs/>
          <w:sz w:val="22"/>
          <w:szCs w:val="22"/>
          <w:u w:val="single"/>
        </w:rPr>
        <w:t>10час 00 минут 2012 года</w:t>
      </w:r>
      <w:r>
        <w:rPr>
          <w:bCs/>
          <w:sz w:val="22"/>
          <w:szCs w:val="22"/>
        </w:rPr>
        <w:br/>
        <w:t>0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по видам товаров, работ, услуг № 0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>по вскрытию конвертов с заявками на участие в конкурсе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Шилова Светлана Николаевн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инова Ольга Геннадь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рафова Юлия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дова Екатерина Никола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еева Ирина Александ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тавитель ООО «СтройПерспектива»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СК « Констант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ООО « Рос - Строй- Групп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Наименование: Муниципальное автономное дошкольное образовательное учреждение «Детский сад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№ </w:t>
      </w:r>
      <w:r>
        <w:rPr>
          <w:sz w:val="22"/>
          <w:szCs w:val="22"/>
        </w:rPr>
        <w:t>187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26, г. Пермь, ул. Щербакова 23,20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63 49 0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договора: Выполнение работ по текущему ремонту здания и помещений МАДОУ «Детский сад № 187» г. Перми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договора   6 146 859,54 рублей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06.03.2012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о _4__(четыре) запечатанных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.Н. Шил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.Г. Русин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Ю.А.Евграфов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Е.Н. Ляд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.А. Ганее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10:00Z</dcterms:created>
  <dc:creator>ump15</dc:creator>
  <dc:description/>
  <cp:keywords/>
  <dc:language>en-US</dc:language>
  <cp:lastModifiedBy>arhipova</cp:lastModifiedBy>
  <cp:lastPrinted>2007-06-13T12:06:00Z</cp:lastPrinted>
  <dcterms:modified xsi:type="dcterms:W3CDTF">2012-04-06T08:14:00Z</dcterms:modified>
  <cp:revision>14</cp:revision>
  <dc:subject/>
  <dc:title>ПРОТОКОЛ № 01/03-07</dc:title>
</cp:coreProperties>
</file>