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договор на текущий ремонт кровли МАДОУ «Детский сад № 404» г.Перми по адресу: ул. Профессора Дедюкина, 6а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</w:t>
      </w:r>
      <w:r>
        <w:rPr>
          <w:b/>
          <w:sz w:val="22"/>
          <w:szCs w:val="22"/>
          <w:lang w:val="ru-RU"/>
        </w:rPr>
        <w:t xml:space="preserve"> № 2 от 12.03.2012</w:t>
      </w:r>
      <w:r>
        <w:rPr>
          <w:b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05 апреля  2012 года</w:t>
        <w:br/>
        <w:t>12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3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подведению итогов конкурса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льгинова Любовь Алексеев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ова Наталья Виталь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невская Татьян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Елена Иван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ина Наталья Александ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ДОУ «Детский сад № 404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13, г. Пермь, ул. Профессора Дедюкина, 6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тел.: (342)239-15-98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договора: открытый конкурс на текущий ремонт кровли МАДОУ «Детский сад № 404»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2 464 806,46 </w:t>
      </w:r>
      <w:r>
        <w:rPr>
          <w:sz w:val="22"/>
          <w:szCs w:val="22"/>
        </w:rPr>
        <w:t>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рассмотрения заявок на участие в конкурсе проведена комиссией 03.04.2012(протокол рассмотрения заявок на участие в открытом конкурсе от 03.04.2012 № 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СК «Константа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600, г. Пермь, ул. Окулова, 80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Основа-плюс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39, г. Пермь, ул. Революции, 30-22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своить первый номер и признать победителем конкурс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снова-Плюс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альгинова Л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еркасова Н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Жерневская Т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колова Е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ластинина Н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Присвоить второй номер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 СК «Константа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альгинова Л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еркасова Н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Жерневская Т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колова Е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ластинина Н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льгинова Л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еркасова Н.В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Жерневская Т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колова Е.И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ластинина Н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5:22:00Z</dcterms:created>
  <dc:creator>ump15</dc:creator>
  <dc:description/>
  <cp:keywords/>
  <dc:language>en-US</dc:language>
  <cp:lastModifiedBy>Делопроизводство</cp:lastModifiedBy>
  <cp:lastPrinted>2012-04-05T15:15:00Z</cp:lastPrinted>
  <dcterms:modified xsi:type="dcterms:W3CDTF">2012-04-05T09:20:00Z</dcterms:modified>
  <cp:revision>21</cp:revision>
  <dc:subject/>
  <dc:title>ПРОТОКОЛ № 01/03-07</dc:title>
</cp:coreProperties>
</file>