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на текущий ремонт здания муниципального автономного дошкольного образовательного учреждения «Центр развития ребенка – детский сад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№  </w:t>
      </w:r>
      <w:r>
        <w:rPr>
          <w:caps w:val="false"/>
          <w:smallCaps w:val="false"/>
          <w:sz w:val="24"/>
          <w:szCs w:val="24"/>
        </w:rPr>
        <w:t>40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Извещение № 3 от 14.03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6 апреля 2012 года</w:t>
        <w:br/>
        <w:t xml:space="preserve">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 по рассмотрению заявок на участие в конкурсе</w:t>
      </w:r>
      <w:r>
        <w:rPr>
          <w:smallCaps/>
          <w:szCs w:val="24"/>
        </w:rPr>
        <w:t xml:space="preserve"> </w:t>
      </w:r>
      <w:r>
        <w:rPr>
          <w:bCs/>
          <w:sz w:val="22"/>
          <w:szCs w:val="22"/>
        </w:rPr>
        <w:t>на право заключить договор на текущий ремонт здания муниципального автономного дошкольного образовательного учреждения «Центр развития ребенка – детский сад №403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Л. Блин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Безпальчук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Санн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Зяблиц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Беззубенко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Шата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403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614088, г. Пермь, ул.Архитектора Свиязева,26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229-67-75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на право заключить договор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кущий ремонт здания МАДОУ «Центр развития ребенка – детский сад №403» г.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7 313 566 рублей 8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4.04.2012 (протокол вскрытия конвертов с заявками на участие в открытом конкурсе от 04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30"/>
        <w:gridCol w:w="5245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остСтро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 Пермь, ул. Екатерининская, 59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Акрополь-М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2, г.Пермь, ул.Карпинского, 91а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ива групп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Пермь, ул. Тимирязева,5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Рос-Строй-Групп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6, г.Пермь, ул.Кирпичный завод, 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1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РостСтрой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Л.Бл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Безпальчук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М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В.Зяблиц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.И.Беззубенк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Шата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7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Акрополь-М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 Н.Л.Бл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Безпальчук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М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В.Зяблиц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.И.Беззубенк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Шата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7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Рива групп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Л.Бл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Безпальчук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М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В.Зяблиц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.И.Беззубенк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Шата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7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Рос-Строй-Групп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Л.Бл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А.Безпальчук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М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В.Зяблиц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.И.Беззубенк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Шата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Л. Блинова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А.Безпальчук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М.Санникова</w:t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Зяблице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Ма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Беззубенко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Шат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23:00Z</dcterms:created>
  <dc:creator>ump15</dc:creator>
  <dc:description/>
  <cp:keywords/>
  <dc:language>en-US</dc:language>
  <cp:lastModifiedBy>Администратор</cp:lastModifiedBy>
  <cp:lastPrinted>2012-03-28T16:40:00Z</cp:lastPrinted>
  <dcterms:modified xsi:type="dcterms:W3CDTF">2012-04-04T11:02:00Z</dcterms:modified>
  <cp:revision>5</cp:revision>
  <dc:subject/>
  <dc:title>ПРОТОКОЛ № 01/03-07</dc:title>
</cp:coreProperties>
</file>