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27» марта 2012 года  № 03563001659120000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11 от 27.03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11 от 27.03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501"/>
        <w:gridCol w:w="1560"/>
        <w:gridCol w:w="3401"/>
      </w:tblGrid>
      <w:tr>
        <w:trPr>
          <w:trHeight w:val="5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№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 к това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араметры и услов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54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чатки смотровые  нитриловые с повышенной тактильной чувствительность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  нитриловые для клинико - диагностических процедур  и осмотров.  Гипоаллергенные из-за отсутствия протеинов натурального латекса. Неопудренные для снижения риска контактного дерматита. Текстурированные на пальцах для улучшенного захвата инструментов. Толщина (одинарная) на пальцах не более 0,1 мм для обеспечения высокой тактильной чувстви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обходимое количество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змер 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, 25000 пар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пару,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змер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>, 25000 пар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пару,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L, 500 пар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пару,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чатки смотровые нитриловые для отделений с повышенным риском инфицир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чатки смотровые нитриловые для применения в отделениях с повышенным риском инфицирования. Упакованы в гигиенический диспенсер с подачей перчаток  снизу по одной, манжетой вперед,  что при извлечении перчатки предотвращает контакт с другими перчатками и диспенсером. Гипоаллергенные, так как не содержат протеинов латекса. Неопудренные для снижения риска контактного дермати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Необходимое количество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змер 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, 500 пар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пару,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мер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>, 500 пар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пару,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2-03-27T03:18:00Z</dcterms:modified>
  <cp:revision>45</cp:revision>
  <dc:subject/>
  <dc:title>Приложение № 1</dc:title>
</cp:coreProperties>
</file>