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11 от 27.03.2012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90"/>
        <w:gridCol w:w="4806"/>
        <w:gridCol w:w="660"/>
        <w:gridCol w:w="942"/>
        <w:gridCol w:w="92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ки смотровые  нитриловые с повышенной тактильной чувствительностью</w:t>
            </w:r>
          </w:p>
        </w:tc>
        <w:tc>
          <w:tcPr>
            <w:tcW w:w="4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чатки нитриловые для клинико - диагностических процедур и осмотров.  Гипоаллергенные из-за отсутствия протеинов натурального латекса. Неопудренные для снижения риска контактного дерматита.  Текстурированные на пальцах для улучшенного захвата инструментов.   Толщина (одинарная) на пальцах не более 0,1 мм для обеспечения высокой тактильной чувствительности. 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05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смотровые нитриловые для отделений с повышенным риском инфицирования</w:t>
            </w:r>
          </w:p>
        </w:tc>
        <w:tc>
          <w:tcPr>
            <w:tcW w:w="4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чатки смотровые нитриловые для применения в отделениях с повышенным риском инфицирования. Упакованы в гигиенический диспенсер с подачей перчаток снизу по одной, манжетой вперед,  что при извлечении перчатки предотвращает контакт с другими перчатками и диспенсером. Гипоаллергенные, так как не содержат протеинов латекса. Неопудренные для снижения риска контактного дерматита. 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0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3-27T03:17:00Z</dcterms:modified>
  <cp:revision>26</cp:revision>
  <dc:subject/>
  <dc:title>1</dc:title>
</cp:coreProperties>
</file>