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112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9 апреля 2012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Поставка молока и молочной продукции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бюджетное дошкольное образовательное учреждение "Детский сад №140" г. Перми (ИНН 5905006390, КПП 5905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/>
      </w:pPr>
      <w:r>
        <w:rPr>
          <w:sz w:val="22"/>
          <w:szCs w:val="22"/>
        </w:rPr>
        <w:t xml:space="preserve">«Поставка молока и молочной продукции» </w:t>
        <w:br/>
        <w:t>Начальная (максимальная) цена контракта (с указанием валюты): 249 985,47 (Двести сорок девять тысяч девятьсот восемьдесят пять рублей 47 копеек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120112000004 от 02.04.2012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Балайшис Наталья Олег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Попова Ирина Владимир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 комиссии: </w:t>
      </w:r>
      <w:r>
        <w:rPr>
          <w:sz w:val="22"/>
          <w:szCs w:val="22"/>
        </w:rPr>
        <w:br/>
        <w:t>Демина Наталья Ивановн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5 (пять) из 5 (пят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09.04.2012 по адресу: 614088.г.Пермь , ул.Архитектора Свиязева, 36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. г.Пермь, ул. Толмачева,дом 17, кв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ишвили Хвича Бочи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Пермь,ул.Пойменная,д.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ООО "Агроторг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Пермский край,г. Пермь,ул.Оборощиков,8 оф.3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ООО "Актив-Продукт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г. Пермь, ул.Деревообделочная,3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. г. Пермь.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1</w:t>
        <w:br/>
        <w:t>Замараева Тамара Геннадьевна (Адрес: 614068. г.Пермь, ул. Толмачева, дом 17, кв. 18).</w:t>
        <w:br/>
        <w:t>Предложение о цене контракта: 209 900,00 (двести девять тысяч дев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Спесивая Анна Алексеевна (Адрес: 614023. г. Пермь, ул. Запольская,18).</w:t>
        <w:br/>
        <w:t>Предложение о цене контракта: 216 408,50 (двести шестнадцать тысяч четыреста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БДОУ "Детский сад №140" г.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9.04.2012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09.04.2012 №035630012011200000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олока и молочной проду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2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6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4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1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09.04.2012 №035630012011200000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олока и молочной проду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249 985,47 (двести сорок девять тысяч девятьсот во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78"/>
        <w:gridCol w:w="25"/>
        <w:gridCol w:w="520"/>
        <w:gridCol w:w="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ь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. г.Пермь, ул. Толмачева,дом 17, кв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Молоко цельное (2,5% п/этил. 1 л) 3501 шт, кефир (п/этил. уп.1 л)-532 шт, Сметана (15% п.этил. уп) - 157 л, Творог весовой (ж.5%)-560 кг, Масло сливочное (ж.72,5%)-360 кг, Сыр твердый (ж.45%) -88 кг, Молоко сухое цельное (Россия) -132 кг, Молоко сгущенное ж.банка до 400 гр. (Россия)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ишвили Хвича Бочи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Пермь,ул.Пойменная,д.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Молоко цельное (2,5% п/этил. 1 л) 3501 шт, кефир (п/этил. уп.1 л)-532 шт, Сметана (15% п.этил. уп) - 157 л, Творог весовой (ж.5%)-560 кг, Масло сливочное (ж.72,5%)-360 кг, Сыр твердый (ж.45%) -88 кг, Молоко сухое цельное (Россия) -132 кг, Молоко сгущенное ж.банка до 400 гр. (Россия) -2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гроторг", ИНН 5908047933, КПП 590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Пермский край, г. Пермь,ул.Оборощиков,8 оф.3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Молоко цельное (2,5% п/этил. 1 л) 3501 шт, кефир (п/этил. уп.1 л)-532 шт, Сметана (15% п.этил. уп) - 157 л, Творог весовой (ж.5%)-560 кг, Масло сливочное (ж.72,5%)-360 кг, Сыр твердый (ж.45%) -88 кг, Молоко сухое цельное (Россия) -132 кг, Молоко сгущенное ж.банка до 400 гр. (Россия) -2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ктив-Продукт" , ИНН 5903060553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г. Пермь, ул. Деревообделочная,3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Молоко цельное (2,5% п/этил. 1 л) 3501 шт, кефир (п/этил. уп.1 л)-532 шт, Сметана (15% п.этил. уп) - 157 л, Творог весовой (ж.5%)-560 кг, Масло сливочное (ж.72,5%)-360 кг, Сыр твердый (ж.45%) -88 кг, Молоко сухое цельное (Россия) -132 кг, Молоко сгущенное ж.банка до 400 гр. (Россия) -2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. г. Пермь.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Молоко цельное (2,5% п/этил. 1 л) 3501 шт, кефир (п/этил. уп.1 л)-532 шт, Сметана (15% п.этил. уп) - 157 л, Творог весовой (ж.5%)-560 кг, Масло сливочное (ж.72,5%)-360 кг, Сыр твердый (ж.45%) -88 кг, Молоко сухое цельное (Россия) -132 кг, Молоко сгущенное ж.банка до 400 гр. (Россия) -2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09.04.2012 №035630012011200000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олока и молочной проду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ишвили Хвича Бочи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номер извещения указан неверно, отсутствуют сведения о предмете закупки(предмет муниципального контракта), отсутствуют сведения о муниципальном заказчике, сведения об уполномоченном органе заполнено неверно,, сведения о поставляемом товаре не соответствуют требованиям. установленным в извещении о проведении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Не предоставлены документы</w:t>
              <w:br/>
              <w:t>Пояснение: не представлена доверенность на заместителя по коммерческим вопросам А.Л.Шафранова</w:t>
              <w:b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отсутствует № извещения о проведении запроса котировок, пункт сведения о поставляемом товаре в котировочной заявке не соответствуют требованиям. установленным в извещении о проведен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60553, КПП 590301001, Общество с ограниченной ответственностью ООО "Актив-Продук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Сведения о поставляемом товаре не соответствуют требованиям, установленным в извещении о проведении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09.04.2012 №035630012011200000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олока и молочной проду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 9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ишвили Хвича Бочи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 525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Агроторг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 943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Актив-Продук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4 55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6 408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30:00Z</dcterms:created>
  <dc:creator>MsOffice 2003</dc:creator>
  <dc:description/>
  <cp:keywords/>
  <dc:language>en-US</dc:language>
  <cp:lastModifiedBy>MsOffice 2003</cp:lastModifiedBy>
  <cp:lastPrinted>2012-04-09T07:41:00Z</cp:lastPrinted>
  <dcterms:modified xsi:type="dcterms:W3CDTF">2012-04-09T01:43:00Z</dcterms:modified>
  <cp:revision>3</cp:revision>
  <dc:subject/>
  <dc:title>Протокол №0356300120112000004-1</dc:title>
</cp:coreProperties>
</file>