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372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2 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1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проектно-сметной документации на капитальный ремонт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работка проектно-сметной документации на капитальный ремонт» </w:t>
        <w:br/>
        <w:t>Начальная (максимальная) цена контракта (с указанием валюты): 399 087,50 (триста девяносто девять тысяч во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37212000002 от 26.03.2012).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1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льга Николаевна Сесюнина</w:t>
      </w:r>
    </w:p>
    <w:p>
      <w:pPr>
        <w:pStyle w:val="Normal"/>
        <w:spacing w:lineRule="auto" w:line="240" w:before="280" w:after="280"/>
        <w:ind w:left="1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ветлана Петровна Сарапулова</w:t>
      </w:r>
    </w:p>
    <w:p>
      <w:pPr>
        <w:pStyle w:val="Normal"/>
        <w:spacing w:lineRule="auto" w:line="240" w:before="280" w:after="280"/>
        <w:ind w:left="1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катерина Петровна Панькова</w:t>
      </w:r>
    </w:p>
    <w:p>
      <w:pPr>
        <w:pStyle w:val="Normal"/>
        <w:spacing w:lineRule="auto" w:line="240" w:before="280" w:after="280"/>
        <w:ind w:left="1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львира Музарисовна Миргалеева</w:t>
      </w:r>
    </w:p>
    <w:p>
      <w:pPr>
        <w:pStyle w:val="Normal"/>
        <w:spacing w:lineRule="auto" w:line="240" w:before="280" w:after="280"/>
        <w:ind w:left="1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ина Александровна Фамиева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2 по адресу: 614101. г. Пермь, ул. Закамская , 27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779"/>
        <w:gridCol w:w="2231"/>
        <w:gridCol w:w="342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льфа-проект" 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 Пермь, ул. Тургенева, 33а, ст.1, оф.308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СтройПроект" 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Ижевская, 21, оф. 21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ЭС-Сервис" 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Пермский край, г. Пермь, ул. Хлебозаводская, 22.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 Проект" 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417, Пермский край, г. Березники, ул. В. Бирюковойц, 7, оф. 208.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УДИТПРОЕКТСТРОЙ" 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Тургенева, 33а, стр.1, оф.408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ект ПМ" 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Екатерининская, 59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63730, КПП 590301001 Общество с ограниченной ответственностью "Альфа-проект" (Адрес: 614068, г. Пермь, ул.Дзержинского, 50, к.1).</w:t>
        <w:br/>
        <w:t>Предложение о цене контракта: 198 000,00 (сто 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43366, КПП 590401001 Общество с ограниченной ответственностью "КЭС-Сервис" (Адрес: 614025, Пермский край, г. Пермь, ул. Хлебозаводская, 22.).</w:t>
        <w:br/>
        <w:t>Предложение о цене контракта: 199 480,00 (сто девяносто девять тысяч четыреста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9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1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ветлана Петровна Сарапул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катерина Петровна Паньк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1938"/>
        <w:gridCol w:w="7417"/>
      </w:tblGrid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3" w:type="dxa"/>
                <w:left w:w="23" w:type="dxa"/>
                <w:bottom w:w="23" w:type="dxa"/>
                <w:right w:w="23" w:type="dxa"/>
              </w:tblCellMar>
            </w:tblPr>
            <w:tblGrid>
              <w:gridCol w:w="7387"/>
            </w:tblGrid>
            <w:tr>
              <w:trPr/>
              <w:tc>
                <w:tcPr>
                  <w:tcW w:w="73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87" w:type="dxa"/>
                  <w:tcBorders/>
                  <w:tcMar>
                    <w:top w:w="0" w:type="dxa"/>
                    <w:left w:w="0" w:type="dxa"/>
                    <w:bottom w:w="0" w:type="dxa"/>
                    <w:right w:w="23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5"/>
                      <w:szCs w:val="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5"/>
                      <w:szCs w:val="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2 №03563001372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азработка проектно-сметной документации на капитальный ремо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3"/>
        <w:gridCol w:w="1902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3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9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7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5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7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2 №03563001372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азработка проектно-сметной документации на капитальный ремо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99 087,50 (триста девяносто девять тысяч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56"/>
        <w:gridCol w:w="32"/>
        <w:gridCol w:w="480"/>
        <w:gridCol w:w="233"/>
      </w:tblGrid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15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ест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5"/>
                <w:szCs w:val="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5"/>
                <w:szCs w:val="5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5"/>
                <w:szCs w:val="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5"/>
                <w:szCs w:val="5"/>
                <w:lang w:eastAsia="ru-RU"/>
              </w:rPr>
              <w:t>(прописью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779"/>
        <w:gridCol w:w="2231"/>
        <w:gridCol w:w="342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фа-проект" , ИНН 5903063730, КПП 590301001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 Пермь, ул. Тургенева, 33а, ст.1, оф.308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4560000 Проектная документация и технико-экономическое обоснование продукции. В соответствии с Приложением № 2 (техническое задание), Приложение № 3 (смета) и условиями Приложения № 4 (договор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СтройПроект" , ИНН 5904213146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Ижевская, 21, оф. 21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ектно-сметная документация на капитальный ремонт МБДОУ "Центр развития ребёнка - детский сад № 137" г.Перми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ЭС-Сервис" , ИНН 5904243366, КПП 590401001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Пермский край, г. Пермь, ул. Хлебозаводская, 22.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4560000 Проектная документация и технико-экономическоу обоснование продукции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 Проект" , ИНН 5911063068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417, Пермский край, г. Березники, ул. В. Бирюковойц, 7, оф. 208.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ектно-сметная документация.</w:t>
              <w:br/>
              <w:t>Сведения о включенных или не включенных расходах в цену товара, работы, услуги: Включаются все расходы для выполнения проектно-сметной документации, кроме получения исходных данных и прохождения гос.экспертизы.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УДИТПРОЕКТСТРОЙ" , ИНН 5906087730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Тургенева, 33а, стр.1, оф.408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Разработка проектно-сметной документации на капитальный ремонт в соответствии с Приложение " 2 (техническое задание), Приложение № 3 (смета) и условиями Приложения № 4 (договор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ект ПМ" , ИНН 5902167021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Екатерининская, 59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Приложением № 2 (техническое задание), Приложение № 3 (смета) и условиями Приложения № 4 (договор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2 №03563001372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азработка проектно-сметной документации на капитальный ремо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779"/>
        <w:gridCol w:w="2231"/>
        <w:gridCol w:w="342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63730, КПП 590301001, Общество с ограниченной ответственностью "Альфа-проект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13146, Общество с ограниченной ответственностью "УралСтройПроект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3366, КПП 590401001, Общество с ограниченной ответственностью "КЭС-Сервис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1063068, Общество с ограниченной ответственностью "Строй Проект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87730, Общество с ограниченной ответственностью "АУДИТПРОЕКТСТРОЙ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67021, Общество с ограниченной ответственностью "Проект ПМ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23" w:type="dxa"/>
        <w:tblLayout w:type="fixed"/>
        <w:tblCellMar>
          <w:top w:w="23" w:type="dxa"/>
          <w:left w:w="23" w:type="dxa"/>
          <w:bottom w:w="23" w:type="dxa"/>
          <w:right w:w="14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2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2 №03563001372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азработка проектно-сметной документации на капитальный ремо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779"/>
        <w:gridCol w:w="2231"/>
        <w:gridCol w:w="342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фа-проект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00,00 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СтройПроект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0 000,00 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ЭС-Сервис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480,00 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 Проект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8 000,00 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УДИТПРОЕКТСТРОЙ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0 000,00 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ект ПМ"</w:t>
            </w:r>
          </w:p>
        </w:tc>
        <w:tc>
          <w:tcPr>
            <w:tcW w:w="22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9 406,55 </w:t>
            </w:r>
          </w:p>
        </w:tc>
        <w:tc>
          <w:tcPr>
            <w:tcW w:w="34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1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28:00Z</dcterms:created>
  <dc:creator>Опер2</dc:creator>
  <dc:description/>
  <cp:keywords/>
  <dc:language>en-US</dc:language>
  <cp:lastModifiedBy>Опер2</cp:lastModifiedBy>
  <dcterms:modified xsi:type="dcterms:W3CDTF">2012-04-09T07:28:00Z</dcterms:modified>
  <cp:revision>2</cp:revision>
  <dc:subject/>
  <dc:title/>
</cp:coreProperties>
</file>