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_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на выполнение работ по текущему ремонту зданий   и помещений для муниципального автономного дошкольного образовательного учреждения «Детский сад № 187» г. Перми по адресу: ул. Щербакова 23,20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1 от 06.03.2012г.</w:t>
      </w:r>
      <w:r>
        <w:rPr>
          <w:b/>
          <w:sz w:val="22"/>
          <w:szCs w:val="22"/>
        </w:rPr>
        <w:t>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09__марта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  комиссии по видам товаров, работ, услуг № 2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Шилова Светлана Николае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нова Ольга Геннад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рафова Юлия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дова Екатерина Никола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еева Ирина Адександ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униципальное автономное дошкольное образовательное учреждение «Детский сад № 187» г. Пермь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26, г. Пермь, ул. Щербакова 23,2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63 49 0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: Выполнение работ по текущему ремонту здания и помещений МАДОУ «Детский сад № 187» г.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6 146 859,54 </w:t>
      </w:r>
      <w:r>
        <w:rPr>
          <w:sz w:val="22"/>
          <w:szCs w:val="22"/>
        </w:rPr>
        <w:t>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09.04.2012 (протокол вскрытия конвертов с заявками на участие в открытом конкурсе от 06.04.2012 № 1 _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208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п\п   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СтройГарант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87, г. Пермь, ул. Малкова 28а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СтройПерспектива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68,г. Пермь, ул. Екатерининская 141,оф.13/1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СК «Константа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600,г. Пермь, ул. Окулова 80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Рос-Строй- Групп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56,г. Пермь, ул .Кирпичный завод д 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«СтройПерспектива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/>
              <w:t>Шилова  С.Н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/>
              <w:t>Русинова О.Г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/>
              <w:t>Евграфова Ю.А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/>
              <w:t>Лядова Е.Н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/>
              <w:t>Ганеева И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«РОС-СТРОЙ-ГРУПП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/>
              <w:t>Шилова  С.Н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/>
              <w:t>Русинова О.Г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/>
              <w:t>Евграфова Ю.А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/>
              <w:t>Лядова Е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</w:t>
            </w:r>
            <w:r>
              <w:rPr/>
              <w:t>5.  Ганеева И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20"/>
        <w:gridCol w:w="1440"/>
        <w:gridCol w:w="1440"/>
        <w:gridCol w:w="2550"/>
        <w:gridCol w:w="1842"/>
        <w:gridCol w:w="1008"/>
      </w:tblGrid>
      <w:tr>
        <w:trPr>
          <w:trHeight w:val="4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 указанием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Гар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п.11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ы недостоверные факты по трудовым книжк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.Шилова  С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.Русинова О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.Евграфова Ю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.Лядова Е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.Ганеева И.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>
          <w:trHeight w:val="11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п.5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ляется актом приема ввода в эксплуатацию по государственному контракту № 2011.5847от 29.04.2011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Шилова  С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.Русинова О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.Евграфова Ю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.Лядова Е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.Ганеева И.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</w:t>
      </w:r>
      <w:r>
        <w:rPr>
          <w:bCs/>
          <w:sz w:val="22"/>
          <w:szCs w:val="22"/>
          <w:highlight w:val="yellow"/>
        </w:rPr>
        <w:t>Признать конкурс состоявшимся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Н.Шилова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 Русинов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рафова Ю.А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Лядова Е.Н.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Ганеева И.А.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39:00Z</dcterms:created>
  <dc:creator>ump15</dc:creator>
  <dc:description/>
  <cp:keywords/>
  <dc:language>en-US</dc:language>
  <cp:lastModifiedBy>опер3</cp:lastModifiedBy>
  <cp:lastPrinted>2012-04-09T13:07:00Z</cp:lastPrinted>
  <dcterms:modified xsi:type="dcterms:W3CDTF">2012-04-09T08:45:00Z</dcterms:modified>
  <cp:revision>11</cp:revision>
  <dc:subject/>
  <dc:title>ПРОТОКОЛ № 01/03-07</dc:title>
</cp:coreProperties>
</file>