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 xml:space="preserve">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1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6"/>
        </w:rPr>
        <w:t xml:space="preserve">на </w:t>
      </w:r>
      <w:r>
        <w:rPr>
          <w:b w:val="false"/>
          <w:caps w:val="false"/>
          <w:smallCaps w:val="false"/>
          <w:sz w:val="24"/>
          <w:szCs w:val="26"/>
        </w:rPr>
        <w:t>поставку молока и молочной продукци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06» апреля 2012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Новоселова Е.Л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Суслова Л.Г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>Гайдышева М.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>Манылова Г.Б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Черных Н.Ю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>Ширыгина Л.Г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2. Наименование предмета запроса котировок: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6"/>
        </w:rPr>
      </w:pPr>
      <w:r>
        <w:rPr>
          <w:sz w:val="24"/>
          <w:szCs w:val="26"/>
        </w:rPr>
        <w:t>поставка молока и молочной продукции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 xml:space="preserve">(извещение №1 от 26 марта 2012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 27 марта 2012года)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351753,80 (триста пятьдесят одна тысяча семьсот пятьдесят три) рубля 80 копеек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 закупки: бюджет г. Перми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1985" w:hanging="0"/>
        <w:jc w:val="left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а)  наличие лицензии у организации на проведение данного вида работ (оказания услуг) и          сертификатов на поставляемые товары в соответствии с законадательством РФ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jc w:val="left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б)место выполнения работ (оказания услуг): г.Пермь, ул.Стахановская, 9, МАДОУ «Д/с № 23»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jc w:val="left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в) срок выполнения работ (оказания услуг) : с 01.04.2012 по 30.06.2012 г.</w:t>
      </w:r>
    </w:p>
    <w:p>
      <w:pPr>
        <w:pStyle w:val="TextBodyIndent"/>
        <w:tabs>
          <w:tab w:val="clear" w:pos="720"/>
          <w:tab w:val="left" w:pos="1260" w:leader="none"/>
        </w:tabs>
        <w:spacing w:lineRule="auto" w:line="360"/>
        <w:ind w:left="0" w:right="88" w:firstLine="1260"/>
        <w:jc w:val="left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</w:t>
      </w:r>
      <w:r>
        <w:rPr>
          <w:sz w:val="28"/>
          <w:szCs w:val="28"/>
          <w:vertAlign w:val="superscript"/>
        </w:rPr>
        <w:t>г) цена товаров (работ, услуг) должна быть указана с учетом всех включенных расходов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1985" w:hanging="1265"/>
        <w:jc w:val="left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</w:t>
      </w:r>
      <w:r>
        <w:rPr>
          <w:sz w:val="28"/>
          <w:szCs w:val="28"/>
          <w:vertAlign w:val="superscript"/>
        </w:rPr>
        <w:t>д) оплата товаров (работ, услуг) будет произведена безналичным перечислением денежных   средств на расчетный счет в течение 20 (двадцати) банковских дней с момента исполнения контракта.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До окончания указанного в извещении о проведении запроса котировок срока подачи котировочных заявок поступило </w:t>
      </w:r>
      <w:r>
        <w:rPr>
          <w:rFonts w:cs="Times New Roman" w:ascii="Times New Roman" w:hAnsi="Times New Roman"/>
          <w:b w:val="false"/>
          <w:sz w:val="28"/>
          <w:szCs w:val="28"/>
        </w:rPr>
        <w:t>4 (четыре)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котировочных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Багишвили Хвича Бочиевич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15885,8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/28/03/1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 «Агроторг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81947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2/04/04/1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Спирин Валерий Петрович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05671,6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3/04/04/1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Замараева Тамара Геннадьевн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81802,4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4/04/04/12</w:t>
            </w:r>
          </w:p>
        </w:tc>
      </w:tr>
    </w:tbl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Normal"/>
        <w:rPr/>
      </w:pPr>
      <w:r>
        <w:rPr/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/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 xml:space="preserve">) предложена участником ИП Замараева Тамара Геннадьевна и составила </w:t>
      </w:r>
      <w:r>
        <w:rPr>
          <w:sz w:val="24"/>
        </w:rPr>
        <w:t>281802,40 (Двести восемьдесят дна тысяча восемьсот два)  рубля 40 копеек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2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ИП Замараева Тамара Геннадьевна, 614068, г. Пермь,  ул. Толмачева, дом 17, кв.18,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</w:t>
      </w:r>
      <w:r>
        <w:rPr>
          <w:sz w:val="24"/>
        </w:rPr>
        <w:t>цена контракта – 281802,40 (Двести восемьдесят одна тысяча восемьсот два )  рубля  40копеек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1"/>
          <w:numId w:val="2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участником размещения заказа, предложившим лучшую цену     после цены, предложенной победителем: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ООО Агроторг, 614113, Россия, Пермский край, г. Пермь, ул. Оборонщиков,8, офис 31,т/факс (342)2-700-909, цена контракта – 281947,00 (Двести восемьдесят одна тысяча девятьсот сорок семь рублей) 00 копеек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стоящий протокол подлежит размещению на официальном 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6879"/>
      </w:tblGrid>
      <w:tr>
        <w:trPr/>
        <w:tc>
          <w:tcPr>
            <w:tcW w:w="269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87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/НовоселоваЕ.Л.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 xml:space="preserve">Члены котировочной комиссии                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                                                                                                                                      </w:t>
            </w:r>
          </w:p>
        </w:tc>
        <w:tc>
          <w:tcPr>
            <w:tcW w:w="687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5529" w:right="1134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5529" w:right="1134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           </w:t>
            </w:r>
            <w:r>
              <w:rPr>
                <w:sz w:val="24"/>
                <w:szCs w:val="26"/>
              </w:rPr>
              <w:t>_____________/Суслова Л.Г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5529" w:right="1134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5529" w:right="1134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87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           </w:t>
            </w:r>
            <w:r>
              <w:rPr>
                <w:sz w:val="24"/>
                <w:szCs w:val="26"/>
              </w:rPr>
              <w:t>____________/Гайдышева М.А.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87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            </w:t>
            </w:r>
            <w:r>
              <w:rPr>
                <w:sz w:val="24"/>
                <w:szCs w:val="26"/>
              </w:rPr>
              <w:t>___________ /Манылова Г.Б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/Черных Н.Ю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 xml:space="preserve">Секретарь котировочной комиссии                                                   </w:t>
            </w:r>
          </w:p>
        </w:tc>
        <w:tc>
          <w:tcPr>
            <w:tcW w:w="687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  <w:vertAlign w:val="superscript"/>
              </w:rPr>
              <w:t>_______________/</w:t>
            </w:r>
            <w:r>
              <w:rPr>
                <w:sz w:val="24"/>
                <w:szCs w:val="26"/>
              </w:rPr>
              <w:t>Ширыгина Л.Г./</w:t>
            </w:r>
            <w:r>
              <w:rPr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87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1440" w:right="1111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04:33:00Z</dcterms:created>
  <dc:creator>Институт госзакупок РАГС</dc:creator>
  <dc:description/>
  <cp:keywords/>
  <dc:language>en-US</dc:language>
  <cp:lastModifiedBy>ДС 23</cp:lastModifiedBy>
  <cp:lastPrinted>2012-04-09T11:54:00Z</cp:lastPrinted>
  <dcterms:modified xsi:type="dcterms:W3CDTF">2012-04-09T07:10:00Z</dcterms:modified>
  <cp:revision>11</cp:revision>
  <dc:subject/>
  <dc:title>ПРОТОКОЛ ОЦЕНКИ И СОПОСТАВЛЕНИЯ ЗАЯВОК НА УЧАСТИЕ В КОНКУРСЕ </dc:title>
</cp:coreProperties>
</file>