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здания муниципального автономного дошкольного образовательного учреждения «Детский сад № 312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0"/>
        </w:rPr>
        <w:t>Извещение</w:t>
      </w:r>
      <w:r>
        <w:rPr>
          <w:b w:val="false"/>
          <w:sz w:val="22"/>
          <w:szCs w:val="22"/>
        </w:rPr>
        <w:t xml:space="preserve"> № 1 от 05.03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9 апреля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 по рассмотрению заявок на участие в конкурсе</w:t>
      </w:r>
      <w:r>
        <w:rPr>
          <w:smallCaps/>
          <w:szCs w:val="24"/>
        </w:rPr>
        <w:t xml:space="preserve"> </w:t>
      </w:r>
      <w:r>
        <w:rPr>
          <w:bCs/>
          <w:sz w:val="22"/>
          <w:szCs w:val="22"/>
        </w:rPr>
        <w:t>на право заключить договор на текущий ремонт здания муниципального автономного дошкольного образовательного учреждения «Детский сад № 312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М. Овчи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ская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Смир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. Зубар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Плоскар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дения о заказчи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312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312» г. Перм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81-31-07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а право заключить догово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кущий ремонт здания МАДОУ «Детский сад №312» г.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4 161 788, 50 (четыре миллиона сто шестьдесят одна тысяча семьсот восемьдесят восемь рублей 5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4.2012 (протокол вскрытия конвертов с заявками на участие в открытом конкурсе от 06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30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ГСФК «Западный Урал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 Пермь, ул. Кирова. 126 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ИП Коротаев Н.В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г.Пермь, ул. Мильчакова, 28-3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ГСФК «Западный Урал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Е.М. Овчинников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Т.Н. Литвиновск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Ю.В. Смирнов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Ф.А. Зубарев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И. Плоскар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П Коротае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.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предоставленной копии договора </w:t>
            </w:r>
            <w:r>
              <w:rPr>
                <w:b/>
                <w:sz w:val="20"/>
                <w:szCs w:val="20"/>
              </w:rPr>
              <w:t>не соответствует заявленному требованию в конкурсной документ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Е.М. Овчинников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Т.Н. Литвиновск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Ю.В. Смирнов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Ф.А. Зубар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И. Плоскаре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в соответствии п. 12.7  Положения о закупке в связи с допуском к участию в конкурсе и  признанием участником конкурса только одного участника размещения заказа, подавшего заявку на участие в конкурсе.</w:t>
      </w:r>
    </w:p>
    <w:tbl>
      <w:tblPr>
        <w:tblW w:w="1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М. Овчинникова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ская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Смир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. Зубарев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Плоскарев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ump15</dc:creator>
  <dc:description/>
  <cp:keywords/>
  <dc:language>en-US</dc:language>
  <cp:lastModifiedBy>Бухгалтер</cp:lastModifiedBy>
  <cp:lastPrinted>2012-04-09T15:30:00Z</cp:lastPrinted>
  <dcterms:modified xsi:type="dcterms:W3CDTF">2012-04-09T09:30:00Z</dcterms:modified>
  <cp:revision>6</cp:revision>
  <dc:subject/>
  <dc:title>ПРОТОКОЛ № 01/03-07</dc:title>
</cp:coreProperties>
</file>