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 от «09» апре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выполнить текущий ремонт кабинета № 304, в поликлинике №4, по адресу г.Пермь, ул.Куйбышева,111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кабинета №304 в поликлинике №4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2-04-06T14:41:00Z</cp:lastPrinted>
  <dcterms:modified xsi:type="dcterms:W3CDTF">2012-04-06T08:42:00Z</dcterms:modified>
  <cp:revision>23</cp:revision>
  <dc:subject/>
  <dc:title>Приложение № 1</dc:title>
</cp:coreProperties>
</file>