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апреля 2012 года № 16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кабинета № 304  в поликлинике №4, по адресу г. Пермь,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абинета № 304 в поликлинике №4, по адресу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 542,05 (Сто двадцать девять тысяч пятьсот сорок два рубля, 05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апреля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4-06T14:40:00Z</cp:lastPrinted>
  <dcterms:modified xsi:type="dcterms:W3CDTF">2012-04-09T03:12:00Z</dcterms:modified>
  <cp:revision>125</cp:revision>
  <dc:subject/>
  <dc:title>ИЗВЕЩЕНИЕ № __ от «___» __________ 200 _ года </dc:title>
</cp:coreProperties>
</file>