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Извещение № 11 от «09» АПРЕЛЯ  2012 года 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на поставку витаминов для МБУЗ «Городская клиническая поликлиника № 4»</w:t>
      </w:r>
    </w:p>
    <w:p>
      <w:pPr>
        <w:pStyle w:val="Normal"/>
        <w:suppressAutoHyphens w:val="tru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62712000011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витаминов для МБУЗ «Городская клиническая поликлиника </w:t>
              <w:br/>
              <w:t xml:space="preserve">№ 4» </w:t>
            </w:r>
          </w:p>
        </w:tc>
      </w:tr>
      <w:tr>
        <w:trPr>
          <w:trHeight w:val="604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Запрос котировок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spacing w:before="24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28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p4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ментьева Оксана Алекс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витаминов для МБУЗ «Городская клиническая поликлиника </w:t>
              <w:br/>
              <w:t>№ 4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9 457,00 Российский рубль 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сновании коммерческих предложений (Приложение №4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быть указана с учетом следующих расходов: стоимость самого товара, на транспортировку, погрузочно-разгрузочные работы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3519 Витамины синтетические водорастворимые прочие</w:t>
              <w:br/>
              <w:t xml:space="preserve">2423540 Поливитамины прочи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- женская консультация № 1 МБУЗ «ГКП № 4»: г. Пермь, ул. Желябова, д. 10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- женская консультация № 4 МБУЗ «ГКП № 4»: г. Пермь, ул. Машинистов, д. 20.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Период поставки: с момента заключения гражданско-правового договора и до 30.06.2012 года. Время поставки: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По заявке Заказчика в течение 1-го рабочего дня каждую неделю в соответствии с перечнем товара, указанным в Спецификации </w:t>
            </w:r>
          </w:p>
        </w:tc>
      </w:tr>
      <w:tr>
        <w:trPr>
          <w:trHeight w:val="1485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плата за товар производится безналичным перечислением денежных средств в срок до 31.07.2012 года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ета и счёта-фактуры на поставленный товар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jc w:val="both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по программе «Родовые сертификаты»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0.04.2012 08:3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6.04.2012 16:0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котировочной заявки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, по факсу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>
          <w:trHeight w:val="1791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Обоснование цены – Приложение №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 МБ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2:56:00Z</dcterms:created>
  <dc:creator>Нода А.С.</dc:creator>
  <dc:description/>
  <cp:keywords/>
  <dc:language>en-US</dc:language>
  <cp:lastModifiedBy>1</cp:lastModifiedBy>
  <cp:lastPrinted>2012-04-09T10:51:00Z</cp:lastPrinted>
  <dcterms:modified xsi:type="dcterms:W3CDTF">2012-04-09T08:31:00Z</dcterms:modified>
  <cp:revision>10</cp:revision>
  <dc:subject/>
  <dc:title>Котировка</dc:title>
</cp:coreProperties>
</file>