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12 от «09» АПРЕЛ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поставку железосодержащих препаратов дл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железосодержащих препаратов для МБУЗ «Городская клиническая поликлиника № 4» 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железосодержащих препаратов для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 514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57   Препараты, содержащие мышьяк  и железо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женская консультация № 1 МБУЗ «ГКП № 4»: г. Пермь, ул. Желябова, д. 1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женская консультация № 4 МБУЗ «ГКП № 4»: г. Пермь, ул. Машинистов, д. 20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ериод поставки: с момента заключения гражданско-правового договора и до 30.06.2012 года. Время поставки: По заявке Заказчика в течение 1-го рабочего дня каждую неделю в соответствии с перечнем товара, указанным в Спецификации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срок до 31.07.2012 года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о программе «Родовые сертификаты»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.04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6.04.2012 16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>
          <w:trHeight w:val="1791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2-04-09T14:06:00Z</cp:lastPrinted>
  <dcterms:modified xsi:type="dcterms:W3CDTF">2012-04-09T09:06:00Z</dcterms:modified>
  <cp:revision>12</cp:revision>
  <dc:subject/>
  <dc:title>Котировка</dc:title>
</cp:coreProperties>
</file>