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/>
          <w:b/>
          <w:i/>
          <w:caps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09.02.2012 № СЭД-15-01-03-26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квартал 2012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соревнований по парашютному спорту (в рамках реализации календаря спортивно-массовых и физкультурно-оздоровительных мероприятий на 2012 год п.2.3) согласно п.3.1. постановления администрации г. Перми от 05.12.2008 г. № 1166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, обслуживающий персонал -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-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-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уги по проведению-</w:t>
            </w: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ом числе кубки, медали)-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4-04T12:15:00Z</dcterms:modified>
  <cp:revision>72</cp:revision>
  <dc:subject/>
  <dc:title>Котировка</dc:title>
</cp:coreProperties>
</file>