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ревнований по фехтованию (в рамках реализации календаря спортивно-массовых и физкультурно-оздоровительных мероприятий на 2012 год п.2.3) согласно п.3.1. постановления администрации г. Перми от 05.12.2008 г. № 116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овой фонд (в том числе кубки, медали)- 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4-04T12:05:00Z</dcterms:modified>
  <cp:revision>69</cp:revision>
  <dc:subject/>
  <dc:title>Котировка</dc:title>
</cp:coreProperties>
</file>