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организации и проведению соревнований по художественной гимнастике (в рамках реализации календаря спортивно-массовых и физкультурно-оздоровительных мероприятий на 2012 год п.2.3) </w:t>
            </w:r>
            <w:r>
              <w:rPr>
                <w:sz w:val="20"/>
                <w:szCs w:val="20"/>
              </w:rPr>
              <w:t>согласно п.3.1.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04-04T12:01:00Z</dcterms:modified>
  <cp:revision>57</cp:revision>
  <dc:subject/>
  <dc:title>Котировка</dc:title>
</cp:coreProperties>
</file>