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4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обоснование начальной максимальной цены на оказание услуг являются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0"/>
          <w:szCs w:val="20"/>
        </w:rPr>
      </w:pPr>
      <w:r>
        <w:rPr>
          <w:rFonts w:cs="Times New Roman"/>
          <w:b/>
          <w:i/>
          <w:caps/>
          <w:sz w:val="20"/>
          <w:szCs w:val="20"/>
        </w:rPr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Календарный  план спортивно - массовых и физкультурно-оздоровительных мероприятий муниципального образования г. Пермь (Утвержденных приказом комитета по  физической культуре  и спорту администрации города Перми от 09.02.2012 № СЭД-15-01-03-26)</w:t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0"/>
          <w:szCs w:val="20"/>
        </w:rPr>
        <w:t>Предварительная Смета расходов на проведение мероприятия.  Смета  составлена  с учетом норм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расходов на проведение Чемпионатов, Первенства, Кубков и других, городских физкультурно-массовых и спортивных мероприятий на территории города Перми с 01 января 2012 года (Утвержденных приказом комитета по  физической культуре  и спорту администрации  от 09.02.2012 № СЭД-15-01-03-26 (Приложение №1 к  Приказу):</w:t>
      </w:r>
    </w:p>
    <w:p>
      <w:pPr>
        <w:pStyle w:val="Normal"/>
        <w:tabs>
          <w:tab w:val="clear" w:pos="708"/>
          <w:tab w:val="left" w:pos="10206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639" w:type="dxa"/>
        <w:jc w:val="left"/>
        <w:tblInd w:w="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84"/>
        <w:gridCol w:w="1391"/>
        <w:gridCol w:w="344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ыс. руб.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сход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ыс. руб.)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 xml:space="preserve"> квартал 2012 г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услуг по организации и проведению соревнований по художественной гимнастике (в рамках реализации календаря спортивно-массовых и физкультурно-оздоровительных мероприятий на 2012 год </w:t>
            </w:r>
            <w:r>
              <w:rPr>
                <w:sz w:val="22"/>
                <w:szCs w:val="22"/>
              </w:rPr>
              <w:t>п.2.3</w:t>
            </w:r>
            <w:r>
              <w:rPr>
                <w:sz w:val="20"/>
                <w:szCs w:val="20"/>
              </w:rPr>
              <w:t>) согласно п.3.1. постановления администрации г. Перми от 05.12.2008 г. № 1166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,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йство, обслуживающий персонал-12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ц. товары - 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аменты-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проведению-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овой фонд (в том числе кубки, медали)- 28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</w:t>
      </w:r>
      <w:r>
        <w:rPr>
          <w:i/>
          <w:sz w:val="20"/>
          <w:szCs w:val="20"/>
        </w:rPr>
        <w:t>Смета составлена консультантом отдела планирования и развития Н.И. Корытовой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12-04-04T10:18:00Z</cp:lastPrinted>
  <dcterms:modified xsi:type="dcterms:W3CDTF">2012-04-04T12:01:00Z</dcterms:modified>
  <cp:revision>71</cp:revision>
  <dc:subject/>
  <dc:title>Котировка</dc:title>
</cp:coreProperties>
</file>