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</w:rPr>
      </w:pPr>
      <w:r>
        <w:rPr>
          <w:b/>
          <w:caps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Техническое задание (СПЕЦИФИКАЦИЯ)</w:t>
      </w:r>
    </w:p>
    <w:p>
      <w:pPr>
        <w:pStyle w:val="Normal"/>
        <w:suppressAutoHyphens w:val="true"/>
        <w:spacing w:lineRule="exact" w:line="200"/>
        <w:jc w:val="center"/>
        <w:rPr/>
      </w:pPr>
      <w:r>
        <w:rPr>
          <w:b/>
          <w:cap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  <w:sz w:val="22"/>
          <w:szCs w:val="22"/>
        </w:rPr>
        <w:t xml:space="preserve">( При заключения муниципального контракта является неотъемлемым приложением №1 к муниципальному контракту) </w:t>
      </w:r>
    </w:p>
    <w:p>
      <w:pPr>
        <w:pStyle w:val="Normal"/>
        <w:suppressAutoHyphens w:val="true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услуг: </w:t>
      </w:r>
      <w:r>
        <w:rPr/>
        <w:t>Оказание услуг по организации и проведению соревнований по американскому футболу (в рамках реализации календаря спортивно-массовых и физкультурно-оздоровительных мероприятий на 2012 год п. 2.4) согласно п.3.1. постановления администрации г. Перми от 05.12.2008 г. № 1166.</w:t>
      </w:r>
    </w:p>
    <w:p>
      <w:pPr>
        <w:pStyle w:val="Normal"/>
        <w:jc w:val="both"/>
        <w:rPr/>
      </w:pPr>
      <w:r>
        <w:rPr>
          <w:b/>
        </w:rPr>
        <w:t xml:space="preserve">Сроки оказания услуг:  </w:t>
      </w:r>
      <w:r>
        <w:rPr/>
        <w:t xml:space="preserve">до  30 мая 2012 года. 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Спортивные объекты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Перечень, характеристика и объём оказываемых услуг: </w:t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340"/>
        <w:gridCol w:w="180"/>
        <w:gridCol w:w="7897"/>
        <w:gridCol w:w="333"/>
      </w:tblGrid>
      <w:tr>
        <w:trPr>
          <w:tblHeader w:val="true"/>
          <w:trHeight w:val="16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.</w:t>
            </w:r>
            <w:r>
              <w:rPr>
                <w:b/>
              </w:rPr>
              <w:t xml:space="preserve"> календаря спортивно-массовых и физкультурно-оздоровительных мероприятий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портивного мероприят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6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ункт  2.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Соревнования по американскому футболу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/ апрель - май 2012 г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/Количество участников не менее 50 человек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/Соревнования: командные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</w:rPr>
              <w:t>Разработка Положения</w:t>
            </w:r>
            <w:r>
              <w:rPr/>
              <w:t xml:space="preserve"> о проведении соревнования:  Соревнования по американскому футболу. 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      </w:r>
            <w:r>
              <w:rPr>
                <w:b/>
              </w:rPr>
              <w:t>Приложение №1</w:t>
            </w:r>
            <w:r>
              <w:rPr/>
      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 Исполнитель Контракта обязан представлять Заказчику </w:t>
            </w:r>
            <w:r>
              <w:rPr>
                <w:b/>
              </w:rPr>
              <w:t>Положение</w:t>
            </w:r>
            <w:r>
              <w:rPr/>
              <w:t xml:space="preserve"> о проведении соревнования - в течение 3-х рабочих дней с момента заключения Муниципального контракта  на согласо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Составление Сметы расходов</w:t>
            </w:r>
            <w:r>
              <w:rPr/>
              <w:t xml:space="preserve"> на проведение соревн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Смета должна быть составлена с учетом норм</w:t>
            </w:r>
            <w:r>
              <w:rPr>
                <w:b/>
              </w:rPr>
              <w:t xml:space="preserve"> </w:t>
            </w:r>
            <w:r>
              <w:rPr/>
      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города Перми  от 09.02.2012г.№  СЭД-15-01-03-26 (</w:t>
            </w:r>
            <w:r>
              <w:rPr>
                <w:b/>
              </w:rPr>
              <w:t>Приложение №1</w:t>
            </w:r>
            <w:r>
              <w:rPr/>
              <w:t xml:space="preserve"> к  Приказу от  09.02.2012г.№  СЭД-15-01-03-26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1. Исполнитель Контракта обязан представлять Заказчику Смету расходов  на Соревнования по американскому футболу - в течение 3-х рабочих дней с момента заключения Муниципального контракта  на согласо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Обеспечение спортивными сооружениями (закрытого типа) и необходимым техническим инвентарем и оборудованием для проведения  спортивных соревнований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1. проводиться на спортивном сооружении: , с наличием площадки с искусственным покрытием размером не менее 100х60м,   </w:t>
            </w:r>
            <w:r>
              <w:rPr>
                <w:b/>
              </w:rPr>
              <w:t>отвечающих требованиям нормативно-правовых актов, действующих на территории</w:t>
            </w:r>
            <w:r>
              <w:rPr/>
              <w:t xml:space="preserve"> Российской Федерации (</w:t>
            </w:r>
            <w:r>
              <w:rPr>
                <w:color w:val="000000"/>
              </w:rPr>
              <w:t>а также при условии наличия актов готовности объектов спорта к проведению мероприятия, утверждаемых в установленном порядке)</w:t>
            </w:r>
            <w:r>
              <w:rPr/>
              <w:t xml:space="preserve"> и направленных на обеспечение общественного порядка и безопасности участников и зрителей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Наличие на спортивном объекте  соответствующего спортивного инвентар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  Разметка поля (маркеры, пилоны, цепочная бригада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о со счетом до 99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Звуковое оповещ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 Ворота для футбола со штангами, обернутыми в мягкие маты/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Наличие раздевалок, туалетных комнат, душевых каби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4.</w:t>
            </w:r>
            <w:r>
              <w:rPr/>
              <w:t>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Дежурство медика от начала и до конца проведения соревн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6</w:t>
            </w:r>
            <w:r>
              <w:rPr>
                <w:color w:val="000000"/>
              </w:rPr>
              <w:t>.О</w:t>
            </w:r>
            <w:r>
              <w:rPr/>
              <w:t>беспечение спортивного мероприятия информационной продукцией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1. Размещение информации о проводимом мероприятии в сети Интернет; в СМИ; Афиши. В указанной информационной продукции должно быть размещено наименование Муниципального  заказчика.</w:t>
            </w:r>
          </w:p>
          <w:p>
            <w:pPr>
              <w:pStyle w:val="Normal"/>
              <w:spacing w:lineRule="auto" w:line="276"/>
              <w:jc w:val="both"/>
              <w:rPr>
                <w:highlight w:val="yellow"/>
              </w:rPr>
            </w:pPr>
            <w:r>
              <w:rPr>
                <w:b/>
                <w:color w:val="000000"/>
              </w:rPr>
              <w:t>7.</w:t>
            </w:r>
            <w:r>
              <w:rPr>
                <w:color w:val="000000"/>
              </w:rPr>
              <w:t xml:space="preserve">Подготовка пресс-релиза по итогам проведения </w:t>
            </w:r>
            <w:r>
              <w:rPr/>
              <w:t xml:space="preserve"> соревнования: Соревнования по американскому футболу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 размещение в сети Интернет; в СМ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</w:t>
            </w:r>
            <w:r>
              <w:rPr/>
              <w:t xml:space="preserve"> Организация работы судейской коллегии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7.1.</w:t>
            </w:r>
            <w:r>
              <w:rPr>
                <w:spacing w:val="-4"/>
              </w:rPr>
              <w:t xml:space="preserve">Организация работы </w:t>
            </w:r>
            <w:r>
              <w:rPr/>
              <w:t xml:space="preserve">судейской коллегии </w:t>
            </w:r>
            <w:r>
              <w:rPr>
                <w:spacing w:val="-4"/>
              </w:rPr>
              <w:t xml:space="preserve"> предусматривает своевременную доставку реквизита, оргтехники, канцелярских товаров и судейского оборудования,  сбор, комплектацию и архивирование протоколов судейства, информирование (в рамках программы мероприятия) участников о результатах работы судейских </w:t>
            </w:r>
            <w:r>
              <w:rPr/>
              <w:t xml:space="preserve">коллегий (бригад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9.</w:t>
            </w:r>
            <w:r>
              <w:rPr/>
              <w:t>Формирование и обеспечение состава судейской коллегии (бригад) из числа специалистов, имеющих  опыт участия по видам спорта не менее 2-х лет,  и  имеющих  судейскую категорию. Формируется необходимое количество судей в соответствии с правилами по видам спорта.  Количество судей на один матч – не менее - 7 чел.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Обеспечение  победителей и призеров спортивных соревнований                                               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адной (призовой) атрибутикой: Кубки, медал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.1.Услуги по организации  проведения открытия и закрытия соревнований,  церемонии награжден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Особые услов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1.1.Предоставление полного текстового (технического отчета) на бумажном и электронном носителе,  по завершению мероприятий  и финансового отчета (в том числе промежуточного финансового отчета). 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Раздел отчетность и контроль и Приложение №3  к Порядку формирования календарного плана спортивно - массовых и физкультурно-оздоровительных мероприятий муниципального образования г. Пермь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1.2.Обязательное предоставление фото или видеоматериалов на электронном носителе, с обязательным включением общих планов мероприятия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</w:rPr>
            </w:pPr>
            <w:r>
              <w:rPr/>
              <w:t>11.3.Срок предоставления отчета – в течение 10 календарных дней с момента оказания услуг (в соответствии с техническим заданием).</w:t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ЗАКАЗЧИК: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72" w:type="dxa"/>
            <w:gridSpan w:val="2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  М.п.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 М.п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3:00Z</dcterms:created>
  <dc:creator>User</dc:creator>
  <dc:description/>
  <cp:keywords/>
  <dc:language>en-US</dc:language>
  <cp:lastModifiedBy>User</cp:lastModifiedBy>
  <dcterms:modified xsi:type="dcterms:W3CDTF">2012-04-04T11:51:00Z</dcterms:modified>
  <cp:revision>6</cp:revision>
  <dc:subject/>
  <dc:title/>
</cp:coreProperties>
</file>