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 выполнение  работ по текущему ремонту здания МАДОУ «Детский сад № 135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>от</w:t>
      </w:r>
      <w:r>
        <w:rPr>
          <w:b/>
          <w:lang w:val="ru-RU"/>
        </w:rPr>
        <w:t xml:space="preserve"> 14 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ind w:left="7230" w:hanging="7230"/>
        <w:jc w:val="both"/>
        <w:rPr>
          <w:bCs/>
          <w:smallCaps/>
          <w:sz w:val="22"/>
          <w:szCs w:val="22"/>
          <w:lang w:val="en-US"/>
        </w:rPr>
      </w:pPr>
      <w:r>
        <w:rPr>
          <w:bCs/>
          <w:smallCaps/>
          <w:sz w:val="22"/>
          <w:szCs w:val="22"/>
          <w:lang w:val="en-US"/>
        </w:rPr>
      </w:r>
    </w:p>
    <w:p>
      <w:pPr>
        <w:pStyle w:val="Normal"/>
        <w:ind w:left="6663" w:hanging="666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09 апреля 2012 года</w:t>
        <w:br/>
        <w:t xml:space="preserve">    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bCs/>
          <w:szCs w:val="24"/>
        </w:rPr>
        <w:t xml:space="preserve"> : заседание комиссии по оценке и сопоставлению заявок на участие в конкурсе на </w:t>
      </w:r>
      <w:r>
        <w:rPr>
          <w:szCs w:val="24"/>
        </w:rPr>
        <w:t>право заключить договор на выполнение  работ по текущему ремонту зданий МАДОУ «Детский сад № 135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образовательное учреждение «Детский сад № 13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4, г.Пермь, ул.Мильчакова, д.2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24 46 9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 </w:t>
      </w:r>
      <w:r>
        <w:rPr/>
        <w:t>выполнение комплекса работ по текущему ремонту зданий МАДОУ «Детский сад № 135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17 499 998,98 рублей (Семнадцать миллионов четыреста девяносто девять тысяч девятьсот девяносто восемь рублей 98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4.04.2012 (протокол вскрытия конвертов с заявками на участие в открытом конкурсе от 04.04.2012 № 1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5.04.2012(протокол рассмотрения заявок на участие в открытом конкурсе от 05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й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 141, оф.13/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Пермь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ИВА групп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Темирязева, 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й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панова О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панова О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2:00Z</dcterms:created>
  <dc:creator>ump15</dc:creator>
  <dc:description/>
  <dc:language>en-US</dc:language>
  <cp:lastModifiedBy>user</cp:lastModifiedBy>
  <cp:lastPrinted>2008-04-09T14:09:00Z</cp:lastPrinted>
  <dcterms:modified xsi:type="dcterms:W3CDTF">2012-04-09T04:42:00Z</dcterms:modified>
  <cp:revision>2</cp:revision>
  <dc:subject/>
  <dc:title>ПРОТОКОЛ № 01/03-07</dc:title>
</cp:coreProperties>
</file>