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681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9 апрел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вощей длительного хране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352" г.Перми (ИНН 590408201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вощей длительного хранения» </w:t>
        <w:br/>
        <w:t>Начальная (максимальная) цена контракта (с указанием валюты): 134 440,00 (сто тридцать четыре тысячи четыреста соро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8112000001 от 28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лыкова Наталия Никола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одгорных Еле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нисимова Вероник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ргеева Валент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остина Анастаси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9.04.2012 по адресу: 614090, г. Пермь, ул. Лодыгина, 4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ерешеин Александр Юр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 ул. Елькина,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Ваганов Андрей Серге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Мира 49-6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ая Анна Алексе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. "Регион-Поставка 1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Екатеринин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848370553 Индивидуальный предприниматель Ваганов Андрей Сергеевич (Адрес: 614065, г. Пермь, ул. Мира 49-63).</w:t>
        <w:br/>
        <w:t>Предложение о цене контракта: 93 159,00 (девяносто три тысячи сто пятьдесят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401368314 Индивидуальный предприниматель Спирин Валерий Петрович (Адрес: 614000, г. Пермь, ул. 25 Октября, 38-29).</w:t>
        <w:br/>
        <w:t>Предложение о цене контракта: 96 041,20 (девяносто шесть тысяч сорок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лыкова Натал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дгорных Еле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нисимова Вероник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ргеева Валент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остина Анастаси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352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9.04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9.04.2012 №03563000681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9.04.2012 №03563000681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4 440,00 (сто тридцать четыре тысячи четыреста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Перешеин Александр Юрьевич , ИНН 59041614015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 ул. Елькина,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вощей длительного хранения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аганов Андрей Сергеевич , ИНН 59084837055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Мира 49-6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вощей длительного хранения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вощей длительного хранения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ая Анна Алексеевна , ИНН 59081127956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вощей длительного хранения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 , ИНН 59040136831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вощей длительного хранения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. "Регион-Поставка 1" , ИНН 59030570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Екатеринин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вощей длительного хранения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9.04.2012 №03563000681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6140159, Индивидуальный предприниматель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48370553, Индивидуальный предприниматель 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11279562, Индивидуальный предприниматель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бщество с ограниченной ответственностью ООО.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9.04.2012 №03563000681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991,3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15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741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934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041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.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45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40:00Z</dcterms:created>
  <dc:creator>Admin</dc:creator>
  <dc:description/>
  <cp:keywords/>
  <dc:language>en-US</dc:language>
  <cp:lastModifiedBy>Admin</cp:lastModifiedBy>
  <cp:lastPrinted>2012-04-09T12:40:00Z</cp:lastPrinted>
  <dcterms:modified xsi:type="dcterms:W3CDTF">2012-04-09T06:41:00Z</dcterms:modified>
  <cp:revision>2</cp:revision>
  <dc:subject/>
  <dc:title/>
</cp:coreProperties>
</file>