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6811200000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9 апрел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олока и молочных продукто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Детский сад № 352" г.Перми (ИНН 5904082013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олока и молочных продуктов» </w:t>
        <w:br/>
        <w:t>Начальная (максимальная) цена контракта (с указанием валюты): 202 998,00 (двести две тысячи девятьсот девяносто восем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68112000002 от 28.03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лыкова Наталия Николае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Подгорных Еле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нисимова Вероника Евген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ергеева Валент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остина Анастасия Серг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9.04.2012 по адресу: 614090, г. Пермь, ул.Лодыгина, 48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Багишвили Хвич Бочие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Пойменная, 2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гроторг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, г. Пермь, ул. Оборонщиков 8, оф.3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ирин Валерий Петр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Замараева Тамара Геннадье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Толмачева, 17-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0400625706 Индивидуальный предприниматель Замараева Тамара Геннадьевна (Адрес: 614068, г. Пермь, ул. Толмачева, 17-18).</w:t>
        <w:br/>
        <w:t>Предложение о цене контракта: 177 345,00 (сто семьдесят семь тысяч триста сорок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8047933, КПП 590801001 Общество с ограниченной ответственностью "Агроторг" (Адрес: 614113, г. Пермь, ул. Оборонщиков 8, оф.31).</w:t>
        <w:br/>
        <w:t>Предложение о цене контракта: 177 746,00 (сто семьдесят семь тысяч семьсот сорок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лыкова Натали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дгорных Еле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нисимова Вероника Евген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ргеева Валент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остина Анастасия Серг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 352" г.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9.04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9.04.2012 №03563000681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ых прод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9.04.2012 №03563000681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ых продукто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02 998,00 (двести две тысячи девятьсот девяносто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Багишвили Хвич Бочиевич , ИНН 590500148969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Пойменная, 2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молока и молочной продукции</w:t>
              <w:br/>
              <w:t>Сведения о включенных или не включенных расходах в цену товара, работы, услуги: В цену товара включены: расходы на перевозку, страхование, уплату таможенных пошлин, налогов, сборов и других обязательств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гроторг" , ИНН 5908047933, КПП 590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, г. Пермь, ул. Оборонщиков 8, оф.3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молока и молочной продукции</w:t>
              <w:br/>
              <w:t>Сведения о включенных или не включенных расходах в цену товара, работы, услуги: В цену товара включены: расходы на перевозку, страхование, уплату таможенных пошлин, налогов, сборов и других обязательств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ирин Валерий Петрович , ИНН 590401368314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молока и молочной продукции</w:t>
              <w:br/>
              <w:t>Сведения о включенных или не включенных расходах в цену товара, работы, услуги: В цену товара включены: расходы на перевозку, страхование, уплату таможенных пошлин, налогов, сборов и других обязательств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Замараева Тамара Геннадьевна , ИНН 590400625706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Толмачева, 17-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молока и молочной продукции</w:t>
              <w:br/>
              <w:t>Сведения о включенных или не включенных расходах в цену товара, работы, услуги: В цену товара включены: расходы на перевозку, страхование, уплату таможенных пошлин, налогов, сборов и других обязательств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9.04.2012 №03563000681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ых прод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00148969, Индивидуальный предприниматель Багишвили Хвич Бочи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47933, КПП 590801001, Общество с ограниченной ответственностью "Агротор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Индивидуальный предприниматель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0625706, Индивидуальный предприниматель 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9.04.2012 №03563000681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ых прод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Багишвили Хвич Бочи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6 089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гротор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7 74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8 926,1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7 34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20:00Z</dcterms:created>
  <dc:creator>Admin</dc:creator>
  <dc:description/>
  <cp:keywords/>
  <dc:language>en-US</dc:language>
  <cp:lastModifiedBy>Admin</cp:lastModifiedBy>
  <dcterms:modified xsi:type="dcterms:W3CDTF">2012-04-09T06:16:00Z</dcterms:modified>
  <cp:revision>2</cp:revision>
  <dc:subject/>
  <dc:title/>
</cp:coreProperties>
</file>