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68112000003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9 апрел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мяса и мясных продуктов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дошкольное образовательное учреждение "Детский сад № 352" г.Перми (ИНН 5904082013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мяса и мясных продуктов» </w:t>
        <w:br/>
        <w:t>Начальная (максимальная) цена контракта (с указанием валюты): 301 595,00 (триста одна тысяча пятьсот девяносто пя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68112000003 от 28.03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лыкова Наталия Николае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Подгорных Елена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Анисимова Вероника Евген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ергеева Валентина Михай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Шостина Анастасия Серге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9.04.2012 по адресу: 614090, г. Пермь, ул. Лодыгина, 48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7 (сем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Перешеин Александр Юрье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6, г.Пермь, ул. Елькина 49-17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Агроимпекс-Пермь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6, г. Пермь, ул.Рязанская, 9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Манго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Пермь, ул. Чкалова, 2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Спесивая Анна Алексеевна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Спирин Валерий Петро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25 Октября 38-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Пермский комбинат питания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Балхашская 22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. "Регион-Поставка 1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Екатерининская, 20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5285898, КПП 590501001 Общество с ограниченной ответственностью ООО "Агроимпекс-Пермь" (Адрес: 614036, г. Пермь, ул.Рязанская, 98).</w:t>
        <w:br/>
        <w:t>Предложение о цене контракта: 236 332,00 (двести тридцать шесть тысяч триста тридцать два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5</w:t>
        <w:br/>
        <w:t>ИНН 590401368314 Индивидуальный предприниматель ИП Спирин Валерий Петрович (Адрес: 614000, г. Пермь, ул. 25 Октября 38-29).</w:t>
        <w:br/>
        <w:t>Предложение о цене контракта: 280 641,00 (двести восемьдесят тысяч шестьсот сорок один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лыкова Наталия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одгорных Еле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нисимова Вероника Евген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ергеева Валенти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остина Анастасия Серге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ДОУ "Детский сад № 352" г.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9.04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9.04.2012 №0356300068112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яса и мясных продукт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9.04.2012 №0356300068112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яса и мясных продуктов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01 595,00 (триста одна тысяча пятьсот девяносто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емь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Перешеин Александр Юрьевич , ИНН 590416140150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6, г.Пермь, ул. Елькина 49-17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мяса и мясной продукции</w:t>
              <w:br/>
              <w:t>Сведения о включенных или не включенных расходах в цену товара, работы, услуги: В цену товара включены: расходы на перевозку, страхование, уплату таможенных пошлин, налогов, сборов и других обязательств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гроимпекс-Пермь" , ИНН 5905285898, КПП 5905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6, г. Пермь, ул.Рязанская, 9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мяса и мясной продукции</w:t>
              <w:br/>
              <w:t>Сведения о включенных или не включенных расходах в цену товара, работы, услуги: В цену товара включены: расходы на перевозку, страхование, уплату таможенных пошлин, налогов, сборов и других обязательств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Манго" , ИНН 5904025135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Пермь, ул. Чкалова, 2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мяса и мясной продукции</w:t>
              <w:br/>
              <w:t>Сведения о включенных или не включенных расходах в цену товара, работы, услуги: В цену товара включены: расходы на перевозку, страхование, уплату таможенных пошлин, налогов, сборов и других обязательств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Спесивая Анна Алексеевна , ИНН 590811279562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мяса и мясной продукции</w:t>
              <w:br/>
              <w:t>Сведения о включенных или не включенных расходах в цену товара, работы, услуги: В цену товара включены: расходы на перевозку, страхование, уплату таможенных пошлин, налогов, сборов и других обязательств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Спирин Валерий Петрович , ИНН 590401368314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25 Октября 38-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мяса и мясной продукции</w:t>
              <w:br/>
              <w:t>Сведения о включенных или не включенных расходах в цену товара, работы, услуги: В цену товара включены: расходы на перевозку, страхование, уплату таможенных пошлин, налогов, сборов и других обязательств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Пермский комбинат питания" , ИНН 5904204367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Балхашская 22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мяса и мясной продукции</w:t>
              <w:br/>
              <w:t>Сведения о включенных или не включенных расходах в цену товара, работы, услуги: В цену товара включены: расходы на перевозку, страхование, уплату таможенных пошлин, налогов, сборов и других обязательств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. "Регион-Поставка 1" , ИНН 5903057053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Екатерининская, 20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мяса и мясной продукции</w:t>
              <w:br/>
              <w:t>Сведения о включенных или не включенных расходах в цену товара, работы, услуги: В цену товара включены: расходы на перевозку, страхование, уплату таможенных пошлин, налогов, сборов и других обязательств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9.04.2012 №0356300068112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яса и мясных продукт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6140150, Индивидуальный предприниматель Перешеин Александр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85898, КПП 590501001, Общество с ограниченной ответственностью ООО "Агроимпекс-Пермь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25135, Общество с ограниченной ответственностью ООО "Манг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11279562, Индивидуальный предприниматель ИП 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1368314, Индивидуальный предприниматель ИП 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04367, Общество с ограниченной ответственностью ООО "Пермский комбинат питани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 xml:space="preserve">Пояснение: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57053, КПП 590301001, Общество с ограниченной ответственностью ООО. "Регион-Поставка 1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9.04.2012 №0356300068112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яса и мясных продукт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Перешеин Александр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2 258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гроимпекс-Пермь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6 332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Манг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2 280,8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8 413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0 641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Пермский комбинат питани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7 38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. "Регион-Поставка 1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6 211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5:18:00Z</dcterms:created>
  <dc:creator>Admin</dc:creator>
  <dc:description/>
  <cp:keywords/>
  <dc:language>en-US</dc:language>
  <cp:lastModifiedBy>Admin</cp:lastModifiedBy>
  <dcterms:modified xsi:type="dcterms:W3CDTF">2012-04-09T05:20:00Z</dcterms:modified>
  <cp:revision>2</cp:revision>
  <dc:subject/>
  <dc:title/>
</cp:coreProperties>
</file>