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ротуаров на подходе к объектам социальной сферы п. Новые Ляды в 2012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ротуаров на подходе к объектам социальной сферы п. Новые Ляды в 2012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961 0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69 Устройство бетонных плитных тротуа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от ул. Мира, 1 до ул. Мира,11 (МАОУ «СОШ № 129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 июл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051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13:00Z</dcterms:created>
  <dc:creator>Admin</dc:creator>
  <dc:description/>
  <cp:keywords/>
  <dc:language>en-US</dc:language>
  <cp:lastModifiedBy>Admin</cp:lastModifiedBy>
  <dcterms:modified xsi:type="dcterms:W3CDTF">2012-04-09T03:13:00Z</dcterms:modified>
  <cp:revision>2</cp:revision>
  <dc:subject/>
  <dc:title/>
</cp:coreProperties>
</file>