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е к объектам социальной сферы п. Новые Ляды в 2012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е к объектам социальной сферы п. Новые Ляды в 2012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422 3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67 Устройство оснований и покрытий из асфальтобетонной смес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 и № 1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еречень объектов указан в техническом задании (Приложение № 1 к документации об открытом аукционе в электронной форме и № 1 к муниципальному контракт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5 августа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 119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16:00Z</dcterms:created>
  <dc:creator>Admin</dc:creator>
  <dc:description/>
  <cp:keywords/>
  <dc:language>en-US</dc:language>
  <cp:lastModifiedBy>Admin</cp:lastModifiedBy>
  <dcterms:modified xsi:type="dcterms:W3CDTF">2012-04-09T03:18:00Z</dcterms:modified>
  <cp:revision>2</cp:revision>
  <dc:subject/>
  <dc:title/>
</cp:coreProperties>
</file>