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текущего ремонта здания в муниципальном автономном дошкольном образовательном учрежден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Центр развития ребенка- детский сад №403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от </w:t>
      </w:r>
      <w:r>
        <w:rPr>
          <w:b/>
          <w:sz w:val="22"/>
          <w:szCs w:val="22"/>
          <w:lang w:val="ru-RU"/>
        </w:rPr>
        <w:t>1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3.</w:t>
      </w:r>
      <w:r>
        <w:rPr>
          <w:b/>
          <w:sz w:val="22"/>
          <w:szCs w:val="22"/>
        </w:rPr>
        <w:t>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   09 апреля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3  по подведению итогов конкурс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Л.Блин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Безпальчук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Зяблиц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Санник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Беззубенко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Шата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403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614088, г. Пермь, ул. Архитектора Свиязева,26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229-67-75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а право заключить догово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кущий ремонт здания МАДОУ «Центр развития ребенка – детский сад №403» г.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7 313 566 рублей 8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проведена комиссией 09.04.2012(протокол рассмотрения заявок на участие в открытом конкурсе от 06.04.2012 №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30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остСтро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 Пермь, ул. Екатерининская, 5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Акрополь-М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Пермь, ул.Карпинского, 91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ива групп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Пермь, ул. Тимирязева,5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ос-Строй-Групп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6, г.Пермь, ул.Кирпичный завод, 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ос-Строй-Групп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   </w:t>
      </w:r>
      <w:r>
        <w:rPr/>
        <w:t>Присвоить второй номер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ива групп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Л. Блинова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А.Безпальчук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М.Санникова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Зяблице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Беззубенк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Шат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57:00Z</dcterms:created>
  <dc:creator>ump15</dc:creator>
  <dc:description/>
  <cp:keywords/>
  <dc:language>en-US</dc:language>
  <cp:lastModifiedBy>Блинова</cp:lastModifiedBy>
  <cp:lastPrinted>2012-03-28T16:40:00Z</cp:lastPrinted>
  <dcterms:modified xsi:type="dcterms:W3CDTF">2012-04-04T13:54:00Z</dcterms:modified>
  <cp:revision>5</cp:revision>
  <dc:subject/>
  <dc:title>ПРОТОКОЛ № 01/03-07</dc:title>
</cp:coreProperties>
</file>