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молоко и молочные продукт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молоко и молочные продукты» </w:t>
        <w:br/>
        <w:t>Начальная (максимальная) цена контракта (с указанием валюты): 371 604,00 (триста семьдесят одна тысяча шестьсо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1 от 27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уэр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4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 г. Пермь, ул. Оборнщиков, дом №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8, Пермский край, г. Пермь, ул. Толмачева, дом 17 -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ктив - 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 г. Пермь, ул. Деревообделочная, дом № 3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Замараева Тамара Геннадьевна (Адрес: Российская Федерация, 614068, Пермский край, г. Пермь, ул. Толмачева, дом 17 - 18).</w:t>
        <w:br/>
        <w:t>Предложение о цене контракта: 281 596,00 (двести восемьдесят одна тысяча пятьсот девяносто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8047933, КПП 590801001 Общество с ограниченной ответственностью ООО "Агроторг" (Адрес: 614113 г. Пермь, ул. Оборнщиков, дом № 8).</w:t>
        <w:br/>
        <w:t>Предложение о цене контракта: 282 924,00 (двести восемьдесят две тысячи девятьсот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уэр Анастас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4.2012 №03563001089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4.2012 №03563001089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71 604,00 (триста семьдесят одна тысяча шестьсо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 г. Пермь, ул. Оборнщиков, дом №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.</w:t>
              <w:br/>
              <w:t>Сведения о включенных или не включенных расходах в цену товара, работы, услуги: Цена товара включает расходы на перевозку товаров, на страхования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8, Пермский край, г. Пермь, ул. Толмачева, дом 17 -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.</w:t>
              <w:br/>
              <w:t>Сведения о включенных или не включенных расходах в цену товара, работы, услуги: Цена товаров включает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.</w:t>
              <w:br/>
              <w:t>Сведения о включенных или не включенных расходах в цену товара, работы, услуги: Цена товаров включает расходы на перевозку товара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</w:t>
              <w:br/>
              <w:t>Сведения о включенных или не включенных расходах в цену товара, работы, услуги: Цена товаров включает расходы на перевозку товара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ктив - Продукт" , ИНН 590413731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 г. Пермь, ул. Деревообделочная, дом № 3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.</w:t>
              <w:br/>
              <w:t>Сведения о включенных или не включенных расходах в цену товара, работы, услуги: Цена товара включает расходы на перевозку товаров, страхование, на уплату таможенных пошлин, на уплату налог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4.2012 №03563001089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7311, Общество с ограниченной ответственностью ООО "Актив - 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4.2012 №03563001089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2 92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1 59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2 417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944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ктив - 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 31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21:00Z</dcterms:created>
  <dc:creator>опер4</dc:creator>
  <dc:description/>
  <cp:keywords/>
  <dc:language>en-US</dc:language>
  <cp:lastModifiedBy>опер4</cp:lastModifiedBy>
  <dcterms:modified xsi:type="dcterms:W3CDTF">2012-04-09T10:21:00Z</dcterms:modified>
  <cp:revision>2</cp:revision>
  <dc:subject/>
  <dc:title/>
</cp:coreProperties>
</file>