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08912000002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5 апреля 2012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продуктов питания - мясо и мясные продукты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 "Центр развития ребенка - детский сад № 69" г. Перми (ИНН 5904082359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продуктов питания - мясо и мясные продукты» </w:t>
        <w:br/>
        <w:t>Начальная (максимальная) цена контракта (с указанием валюты): 296 180,00 (двести девяносто шесть тысяч сто восемьдесят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08912000002 от 27.03.2012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ельтюкова Людмила Геннад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ауэр Анастасия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ичурина Алла Анато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полномоченный 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ихова Марина Геннад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ровкова Наталья Анатоль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5.04.2012 по адресу: Российская Федерация , Пермский край, 614033 г. Пермь, ул. А.Гатауллина, 7а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Агроимпекс-Пермь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36 г. Пермь, ул. Рязанская, дом № 9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яршинова Ольга Валер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 г. Пермь, ул. Луначарского, дом 131, кв. 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Манг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64, Пермский край, г. Пермь, ул. Чкалова,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00, Пермский край, г. Пермь, ул. 25 Октября, 38 - 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5285898, КПП 590401001 Общество с ограниченной ответственностью ООО "Агроимпекс-Пермь" (Адрес: г. Пермь, ул. Рязанская, дом № 98).</w:t>
        <w:br/>
        <w:t>Предложение о цене контракта: 231 569,79 (двести тридцать одна тысяча пятьсот шестьдесят дев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9</w:t>
        <w:br/>
        <w:t>ИНН 5904025135, КПП 590401001 Общество с ограниченной ответственностью ООО "Манго" (Адрес: Российская Федерация, 614064, Пермский край, г. Пермь, ул. Чкалова, 22).</w:t>
        <w:br/>
        <w:t>Предложение о цене контракта: 259 325,40 (двести пятьдесят девять тысяч триста двадцать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ельтюкова Людмила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ауэр Анастасия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ичурина Алл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ихова Марина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ровкова Наталья Анатоль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ДОУ "ЦРР - детский сад № 69" г.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5.04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5.04.2012 №0356300108912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- мясо и мясные продук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4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3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4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3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5.04.2012 №0356300108912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- мясо и мясные продук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96 180,00 (двести девяносто шесть тысяч сто восем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"/>
        <w:gridCol w:w="364"/>
        <w:gridCol w:w="28"/>
        <w:gridCol w:w="461"/>
        <w:gridCol w:w="197"/>
      </w:tblGrid>
      <w:tr>
        <w:trPr/>
        <w:tc>
          <w:tcPr>
            <w:tcW w:w="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6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етыре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Агроимпекс-Пермь" , ИНН 5905285898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36 г. Пермь, ул. Рязанская, дом № 9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продуктов питания - мясо и мясные продукты.</w:t>
              <w:br/>
              <w:t>Сведения о включенных или не включенных расходах в цену товара, работы, услуги: Цена товара включает расходы на стоимость упаковки, затраты на доставку до места назначения, разгрузку, на оформление необходимой документации, уплату налог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яршинова Ольга Валер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 г. Пермь, ул. Луначарского, дом 131, кв. 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продуктов питания - мясо и мясные продукты</w:t>
              <w:br/>
              <w:t>Сведения о включенных или не включенных расходах в цену товара, работы, услуги: В цену контракта включены расходы на перевозку, на страховаие, на уплату таможенных пошлин, на уплату налогов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Манго" , ИНН 5904025135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64, Пермский край, г. Пермь, ул. Чкалова,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продуктов питания -мясо и мясные продукты.</w:t>
              <w:br/>
              <w:t>Сведения о включенных или не включенных расходах в цену товара, работы, услуги: Цена товара включает расходы на перевозку товара, на страхование, на уплату таможенных пошлин, на уплату налогов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00, Пермский край, г. Пермь, ул. 25 Октября, 38 - 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продуктов питания - мясо и мясные продукты.</w:t>
              <w:br/>
              <w:t>Сведения о включенных или не включенных расходах в цену товара, работы, услуги: Цена товаров включает расходы на перевозку, на страхзование, на уплату таможенных налогов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5.04.2012 №0356300108912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- мясо и мясные продук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285898, КПП 590401001, Общество с ограниченной ответственностью ООО "Агроимпекс-Перм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яршинова Ольга Валер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025135, КПП 590401001, Общество с ограниченной ответственностью ООО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5.04.2012 №0356300108912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- мясо и мясные продук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09"/>
        <w:gridCol w:w="2780"/>
        <w:gridCol w:w="3715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Агроимпекс-Пермь"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1 569,79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яршинова Ольга Валерьевна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9 098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Манго"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9 325,4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0 261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08912000002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5 апреля 2012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продуктов питания - мясо и мясные продукты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 "Центр развития ребенка - детский сад № 69" г. Перми (ИНН 5904082359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продуктов питания - мясо и мясные продукты» </w:t>
        <w:br/>
        <w:t>Начальная (максимальная) цена контракта (с указанием валюты): 296 180,00 (двести девяносто шесть тысяч сто восемьдесят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08912000002 от 27.03.2012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ельтюкова Людмила Геннад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ауэр Анастасия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ичурина Алла Анато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полномоченный 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ихова Марина Геннад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ровкова Наталья Анатоль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5.04.2012 по адресу: Российская Федерация , Пермский край, 614033 г. Пермь, ул. А.Гатауллина, 7а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Агроимпекс-Пермь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36 г. Пермь, ул. Рязанская, дом № 9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яршинова Ольга Валер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 г. Пермь, ул. Луначарского, дом 131, кв. 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Манг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64, Пермский край, г. Пермь, ул. Чкалова,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00, Пермский край, г. Пермь, ул. 25 Октября, 38 - 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5285898, КПП 590401001 Общество с ограниченной ответственностью ООО "Агроимпекс-Пермь" (Адрес: г. Пермь, ул. Рязанская, дом № 98).</w:t>
        <w:br/>
        <w:t>Предложение о цене контракта: 231 569,79 (двести тридцать одна тысяча пятьсот шестьдесят дев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9</w:t>
        <w:br/>
        <w:t>ИНН 5904025135, КПП 590401001 Общество с ограниченной ответственностью ООО "Манго" (Адрес: Российская Федерация, 614064, Пермский край, г. Пермь, ул. Чкалова, 22).</w:t>
        <w:br/>
        <w:t>Предложение о цене контракта: 259 325,40 (двести пятьдесят девять тысяч триста двадцать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ельтюкова Людмила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ауэр Анастасия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ичурина Алл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ихова Марина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ровкова Наталья Анатоль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ДОУ "ЦРР - детский сад № 69" г.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5.04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5.04.2012 №0356300108912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- мясо и мясные продук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4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3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4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3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5.04.2012 №0356300108912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- мясо и мясные продук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96 180,00 (двести девяносто шесть тысяч сто восем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"/>
        <w:gridCol w:w="364"/>
        <w:gridCol w:w="28"/>
        <w:gridCol w:w="461"/>
        <w:gridCol w:w="197"/>
      </w:tblGrid>
      <w:tr>
        <w:trPr/>
        <w:tc>
          <w:tcPr>
            <w:tcW w:w="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6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етыре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Агроимпекс-Пермь" , ИНН 5905285898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36 г. Пермь, ул. Рязанская, дом № 9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продуктов питания - мясо и мясные продукты.</w:t>
              <w:br/>
              <w:t>Сведения о включенных или не включенных расходах в цену товара, работы, услуги: Цена товара включает расходы на стоимость упаковки, затраты на доставку до места назначения, разгрузку, на оформление необходимой документации, уплату налог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яршинова Ольга Валер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 г. Пермь, ул. Луначарского, дом 131, кв. 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продуктов питания - мясо и мясные продукты</w:t>
              <w:br/>
              <w:t>Сведения о включенных или не включенных расходах в цену товара, работы, услуги: В цену контракта включены расходы на перевозку, на страховаие, на уплату таможенных пошлин, на уплату налогов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Манго" , ИНН 5904025135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64, Пермский край, г. Пермь, ул. Чкалова,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продуктов питания -мясо и мясные продукты.</w:t>
              <w:br/>
              <w:t>Сведения о включенных или не включенных расходах в цену товара, работы, услуги: Цена товара включает расходы на перевозку товара, на страхование, на уплату таможенных пошлин, на уплату налогов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00, Пермский край, г. Пермь, ул. 25 Октября, 38 - 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продуктов питания - мясо и мясные продукты.</w:t>
              <w:br/>
              <w:t>Сведения о включенных или не включенных расходах в цену товара, работы, услуги: Цена товаров включает расходы на перевозку, на страхзование, на уплату таможенных налогов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5.04.2012 №0356300108912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- мясо и мясные продук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285898, КПП 590401001, Общество с ограниченной ответственностью ООО "Агроимпекс-Перм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яршинова Ольга Валер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025135, КПП 590401001, Общество с ограниченной ответственностью ООО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5.04.2012 №0356300108912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- мясо и мясные продук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Агроимпекс-Перм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1 569,79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яршинова Ольга Валер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9 098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9 325,4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0 261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51:00Z</dcterms:created>
  <dc:creator>ump18</dc:creator>
  <dc:description/>
  <cp:keywords/>
  <dc:language>en-US</dc:language>
  <cp:lastModifiedBy>ump18</cp:lastModifiedBy>
  <dcterms:modified xsi:type="dcterms:W3CDTF">2012-04-05T11:51:00Z</dcterms:modified>
  <cp:revision>2</cp:revision>
  <dc:subject/>
  <dc:title/>
</cp:coreProperties>
</file>