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8912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- картофель и овощи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Центр развития ребенка - детский сад № 69" г. Перми (ИНН 590408235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- картофель и овощи.» </w:t>
        <w:br/>
        <w:t>Начальная (максимальная) цена контракта (с указанием валюты): 134 883,00 (сто тридцать четыре тысячи восемьсот восем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8912000003 от 28.03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ьтюкова Людмил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уэр Анастас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чурина Алл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полномоченный 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хова Ма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кова Наталья Анатол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2 по адресу: Российская Федерация , Пермский край, 614033 г. Пермь, ул. А.Гатауллина, 7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 г. Пермь, ул. Запольская, дом №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ов Хусан Назр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 Пермь, ул. Пожарн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 г. Пермь, ул.Мира, д. 107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3</w:t>
        <w:br/>
        <w:t>Ваганов Андрей Сергеевич (Адрес: 614065 г. Пермь, ул.Мира, д. 107 кв. 38).</w:t>
        <w:br/>
        <w:t>Предложение о цене контракта: 102 654,00 (сто две тысячи шестьсот пя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Ширинов Хусан Назриевич (Адрес: 614045, г. Пермь, ул. Пожарная, 18).</w:t>
        <w:br/>
        <w:t>Предложение о цене контракта: 102 664,00 (сто две тысячи шестьсот шес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ьтюкова Людмил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уэр Анастас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чурина Алл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хова Ма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ровкова Наталья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ЦРР - детский сад № 69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2 №0356300108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картофель и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2 №0356300108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картофель и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34 883,00 (сто тридцать четыре тысячи восемьсот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 г. Пермь, ул. Запольская, дом №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картофель и овощи.</w:t>
              <w:br/>
              <w:t>Сведения о включенных или не включенных расходах в цену товара, работы, услуги: Цена включает расходы на перевозку, страхование, уплату таможенных пошлин и налогов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ов Хусан Назр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 Пермь, ул. Пожарн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картофель и овощи.</w:t>
              <w:br/>
              <w:t>Сведения о включенных или не включенных расходах в цену товара, работы, услуги: Цена включает в себя стоимость товара, стоимость упаковки, затраты на доставку до места назначения, разгрузку товара, а оформление необходимой документации, на оформление необходимой документации, уплату налогов, сборов, страхование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 г. Пермь, ул.Мира, д. 107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картофель и овощи.</w:t>
              <w:br/>
              <w:t>Сведения о включенных или не включенных расходах в цену товара, работы, услуги: Цена товаров включает расходы на транспортировку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00, Пермский край, г. Пермь, ул. 25 Октября, 38 -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продуктов питания - картофель и овощи.</w:t>
              <w:br/>
              <w:t>Сведения о включенных или не включенных расходах в цену товара, работы, услуги: Цена товаров включает расходы на перевозку, на страхование, на уплату таможенных пошлин, на уплату налог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2 №0356300108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картофель и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ов Хусан Назр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2 №03563001089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- картофель и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79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ов Хусан Назр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66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65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031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4:00Z</dcterms:created>
  <dc:creator>ump18</dc:creator>
  <dc:description/>
  <cp:keywords/>
  <dc:language>en-US</dc:language>
  <cp:lastModifiedBy>ump18</cp:lastModifiedBy>
  <dcterms:modified xsi:type="dcterms:W3CDTF">2012-04-06T11:54:00Z</dcterms:modified>
  <cp:revision>2</cp:revision>
  <dc:subject/>
  <dc:title/>
</cp:coreProperties>
</file>