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екомендуемая форма первой части аукционной </w:t>
      </w:r>
      <w:r>
        <w:rPr/>
        <w:t>заявки</w:t>
      </w:r>
    </w:p>
    <w:tbl>
      <w:tblPr>
        <w:tblW w:w="14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900"/>
        <w:gridCol w:w="3960"/>
        <w:gridCol w:w="630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" w:hanging="0"/>
              <w:jc w:val="center"/>
              <w:rPr/>
            </w:pPr>
            <w:r>
              <w:rPr>
                <w:b/>
                <w:i/>
              </w:rPr>
              <w:t>Мультимедиа система «Кабинет №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кабинете №2 и подключается согласно схем №1,2,3,4,5 настоящего документа.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ьтимедиа-проектор в комплекте с потолочным крепл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DLP матр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лам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роектор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двиг объекти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можность установки сменных объектив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пы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сбоев по пита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олочное крепл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ив проекто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кусное расстоя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изованный экр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экран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олот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видимой области, предназначенной для проец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ношение сторон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ель для руководителя в комплекте с настенным крепл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Тип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службы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анель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ель для участников в комплекте с настенным крепл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п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службы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правление панель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лирующий монитор председ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ип монитора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монит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верхней панели лиф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правление монитор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Исполнение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блок конференц-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Комплектность поста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подключаемых микрофонных пультов (п.п. 1.8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каналов для подключения микрофонных пультов (п.п. 1.8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разъемов для подключения микрофонных пультов (п.п. 1.8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используемого для подключения микрофонных пультов (п.п. 1.8 настоящего документа) кабе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микрофонных входов для подключения дополнительных микрофон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линейных в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тдельный вход для трансляции в динамики микрофонных пуль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ямые выходы, позволяющих получить на выходе блока немикшированный сигнал с линий микрофонных пультов, линейных или микрофонных в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управления камерами технологического телевидения (п.п. 1.14.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подключения блока раздачи сигнала журналистам  (п.п. 1.12.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даленное управление микрофонами, камерами через се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одновременно включенных микрофонных пультов, управляемых с центрального блока и через се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нкция автоматического отключения микрофонов при исчезновении звукового сигн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втоматическая активация микрофона при появлении звукового сигн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автоматического наведения камеры технологического телевидения (п.п. 1.14 настоящего документа) на выступающего при нескольких активированных микрофонах по уровню звукового сигн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фонный пуль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ветодиодное кольцо индикации активности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капсюля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местимость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ъем для подключения к соседнему микрофонному пульту в цеп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используемого для подключения микрофонных пультов кабе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зможности управ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рпуса и исполн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Габариты (без учета микрофона), Ширина х Длина х Высот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коммутации микрофон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 для подключения к центральному блоку цифровой конференц-системы (п.п. 1.7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 для подключения микрофонов трибун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фон трибу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Исполн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ветодиодное кольцо индикации активности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ип разъема для подключения к блоку коммутации микрофонов (п.п. 1.9 настоящего доку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Длина капсюля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альный радиомикроф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мплектность поста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отный диапаз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раздачи сигнала журналис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линей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микрофон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 бл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ное сопротивление линейного входа звукозаписывающей аппаратуры, подключаемой к каждому из линей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ное сопротивление входа диктофонов, подключаемых к каждому из выходов для диктофон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меньшение уровня сигнала на линейных выходах при коротком замыкании на одном из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технологического телеви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нструкти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е сигнал/шу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птическое увели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наведением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управления виде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управляемых ка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нтерфейс для подключения ка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одул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зной архитектурный интерфей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ходов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ходов </w:t>
            </w:r>
            <w:r>
              <w:rPr>
                <w:bCs/>
                <w:lang w:val="en-US"/>
              </w:rPr>
              <w:t>L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аудио-входов Jаck 3.5 м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сетевых розеток для питания ноутбу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структи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ереключени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местим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сорная пан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 диспле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диспле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рпу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извлечения аудиосигнала из </w:t>
            </w:r>
            <w:r>
              <w:rPr>
                <w:lang w:val="en-US"/>
              </w:rPr>
              <w:t>HD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HDC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 секрета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ота процесс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ота процессора с функцией разгона Turbo Boo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эш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яд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перативная памя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корость памя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жесткого дис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 второго диспле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службы батаре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с с учетом батаре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 трибу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п подсв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матрицы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я откл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станов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илитель-распределитель </w:t>
            </w:r>
            <w:r>
              <w:rPr>
                <w:lang w:val="en-US"/>
              </w:rPr>
              <w:t>HDMI</w:t>
            </w:r>
            <w:r>
              <w:rPr/>
              <w:t xml:space="preserve"> сигн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ED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Хол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Оборудование устанавливается в Холле и подключается согласно схем №1,2,3,4,5 настоящего документа.</w:t>
            </w:r>
          </w:p>
        </w:tc>
      </w:tr>
      <w:tr>
        <w:trPr>
          <w:trHeight w:val="1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ель для журналистов в комплекте с настенным крепл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одсв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я откл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правление панель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олщина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альный радиомикроф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мплектность поста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 xml:space="preserve">Частотный диапазон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раздачи сигнала журналис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линей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микрофон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 бл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ходное сопротивление линейного входа звукозаписывающей аппаратуры, подключаемой к каждому из линей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ходное сопротивление входа диктофонов, подключаемых к каждому из выходов для диктофон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меньшение уровня сигнала на линейных выходах при коротком замыкании на одном из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ветствие стандарт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илитель-распределитель </w:t>
            </w:r>
            <w:r>
              <w:rPr>
                <w:lang w:val="en-US"/>
              </w:rPr>
              <w:t>HDMI</w:t>
            </w:r>
            <w:r>
              <w:rPr/>
              <w:t xml:space="preserve"> сигн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ED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 сервер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помещении серверной и подключается согласно схем №1,2,3,4,5 настоящего документа.</w:t>
            </w:r>
          </w:p>
        </w:tc>
      </w:tr>
      <w:tr>
        <w:trPr>
          <w:trHeight w:val="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ричный видеокоммут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ходов </w:t>
            </w:r>
            <w:r>
              <w:rPr>
                <w:bCs/>
                <w:lang w:val="en-US"/>
              </w:rPr>
              <w:t>H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D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  DV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ыходов </w:t>
            </w:r>
            <w:r>
              <w:rPr>
                <w:bCs/>
                <w:lang w:val="en-US"/>
              </w:rPr>
              <w:t>H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D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ыходов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калир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зможности по расширению под будущие 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идеокоммутатор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уковая аудиоплатфор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намический диапаз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оенные устройства обработки зву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аудиоплатформ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йка 19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м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луб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сущая способ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исполнения двер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лок розет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интегрированного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ультимедиа-проектором (п.п. 1.1 настоящего документа) и моторизованным экраном (п.п. 1.3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анелями  (п.п. 1.4, 1.5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дублирующим монитором председателя (п.п. 1.6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центральным блоком конференц-системы (п.п. 1.7 настоящего документа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блоком коммутации микрофонов (п.п. 1.9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окальным радиомикрофоном  (п.п. 1.11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технологического телевидения (п.п. 1.14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видеонаблюдения (п.п. 1.17, 2.5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анелями для журналистов (п.п. 2.1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окальным радиомикрофоном  (п.п. 2.3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атричным видеокоммутатором  (п.п. 3.1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звуковой аудиоплатформой  (п.п. 3.2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рафический интерфей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тель зву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ощность на кана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ротоколир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для записи докла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для ля записи видеоизображения с видеока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для записи зву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одновременно записываемых данны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вязка слайдов к видео и ауди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памяти для хранения архи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ыдача файла с записью мероприятия в формате </w:t>
            </w:r>
            <w:r>
              <w:rPr>
                <w:bCs/>
                <w:lang w:val="en-US"/>
              </w:rPr>
              <w:t>SilverLigh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 хранения и трансляции меропри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рансляция мероприятия в формате </w:t>
            </w:r>
            <w:r>
              <w:rPr>
                <w:bCs/>
                <w:lang w:val="en-US"/>
              </w:rPr>
              <w:t>SilverLigh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одновременно подключенных клиен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ек видеоконференц-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лоса пропускания в режиме связи точка-точка H.3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ачество передаваемой картин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видеостандартов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.261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.263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.263+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.2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ходы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ходы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ход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ide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ыходы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ыходы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азрешение видео в режиме реального времени (кодирование/декодирование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ы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вухпотоковое виде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оде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шетный компьютер оператора iPad2 Wi-Fi+3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ядер на процесс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актовая частота процесс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перативная памят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стоянная память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держка работы в сетях сотовой связи  UMTS (3G)/HSDPA/HSUPA, GSM/EDG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спроводная связь Wi-Fi (802.11a/b/g/n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нездо для карты Micro-SI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лок питания с евровилкой и кабелем USB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кстанция для подзарядки аккумулятора, синхронизации данных и подключения к стереосистем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бель USB для синхронизации и заряд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пка, управляющая режимом сна планшета, защищает экран и заднюю панель с функцией подста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8z1">
    <w:name w:val="WW8Num3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Абзац списка"/>
    <w:basedOn w:val="Normal"/>
    <w:qFormat/>
    <w:pPr>
      <w:suppressAutoHyphens w:val="true"/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11:00Z</dcterms:created>
  <dc:creator>NMalykh</dc:creator>
  <dc:description/>
  <cp:keywords/>
  <dc:language>en-US</dc:language>
  <cp:lastModifiedBy>Трофимов Дмитрий Алексеевич</cp:lastModifiedBy>
  <dcterms:modified xsi:type="dcterms:W3CDTF">2012-04-06T09:19:00Z</dcterms:modified>
  <cp:revision>6</cp:revision>
  <dc:subject/>
  <dc:title>Приложение № 4</dc:title>
</cp:coreProperties>
</file>