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firstLine="567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поставку и пуско-наладку мультимедийного комплекса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2 г.</w:t>
        <w:br/>
        <w:br/>
      </w:r>
      <w:r>
        <w:rPr>
          <w:rFonts w:cs="Times New Roman" w:ascii="Times New Roman" w:hAnsi="Times New Roman"/>
          <w:sz w:val="22"/>
          <w:szCs w:val="22"/>
        </w:rPr>
        <w:t>Администрации города Перми, именуемая в дальнейшем «Заказчик», в лице ___________________________________________________________, действующего на основании 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в дальнейшем совместно именуемые «Стороны», заключили настоящий муниципальный контракт (далее - Контракт) о нижеследующем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Настоящий Контракт заключен по итогам проведения открытого аукциона в электронной форме (протокол от _______  № _________).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По настоящему Контракту Заказчик поручает, а Поставщик принимает на себя обязательства по поставке и пуско-наладке мультимедийного комплекса (далее - Товар), согласно Спецификации товара (Приложение №1 к настоящему Контракту) и Техническому заданию (Приложение №2 к настоящему Контракту), являющимся неотъемлемыми частями настоящего Контракт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и исполнения обязательств и  порядок поставки Товар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Поставка и пуско-наладка Товара должна быть произведена Поставщиком в полном объеме в течение 60 дней с момента подписания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По согласованию с Заказчиком Поставщик имеет право на досрочное исполнение обязательств по Контракту в полном объе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Место поставки и пуско-наладки Товара – г. Пермь, ул. Ленина, 23, первый этаж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При обнаружении в поставляемом Товаре недостач или иных несоответствий условиям Контракта Заказчик не позднее 7 (семи) рабочих дней письменно уведомляет об этом Поставщика. После получения подобного уведомления Поставщик должен в течение 2 (двух) рабочих дней укомплектовать Товар и/или устранить несоответствия без расходов со стороны Заказчик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рава и обязанности Сторон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ставщик обязан выполнить принятые на себя обязательства качественно, в установленные настоящим Контрактом срок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ставщик обязан по требованию Заказчика представить все сертификаты (гигиенический, качества, соответствия) на Товары, подлежащие обязательной сертификаци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оставщик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Заказчик обязан своевременно оплачивать поставленный Поставщиком Товар в размере и в сроки, установленные в разделе 4 настоящего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ConsNormal"/>
        <w:keepNext w:val="tru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тоимость и порядок расчетов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тоимость Товара, подлежащего поставке, составляет _______________ 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 Стоимость включает в себя: стоимость поставляемого Товара, всех комплектующих и деталей, необходимых расходных материалов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боты по монтажу, программированию, настройке и пуско-наладке, п</w:t>
      </w:r>
      <w:r>
        <w:rPr>
          <w:sz w:val="24"/>
          <w:szCs w:val="24"/>
        </w:rPr>
        <w:t>одключени</w:t>
      </w:r>
      <w:r>
        <w:rPr/>
        <w:t>ю</w:t>
      </w:r>
      <w:r>
        <w:rPr>
          <w:sz w:val="24"/>
          <w:szCs w:val="24"/>
        </w:rPr>
        <w:t xml:space="preserve"> с использованием существующей кабельной инфраструктуры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бучение персонала Заказчика работе и дальнейшей настройке комплекса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роектные работы с выпуском исполнительной проектной документации,</w:t>
      </w:r>
      <w:r>
        <w:rPr>
          <w:sz w:val="22"/>
          <w:szCs w:val="22"/>
        </w:rPr>
        <w:t xml:space="preserve">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НДС, сборов и иных обязательных платежей, прочих накладных расходов, связанных с выполнением Контракта в полном объеме и подлежит изменению в связи с невыполнением (некачественным выполнением) работ, применением санкций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 Заказчик оплачивает поставленный Товар после подписания накладной и акта сдачи-приемки работ по пуско-наладке оборудования путем перечисления средств со своего расчетного счета на расчетный счет Поставщика в течение 30 (Тридцати) рабочих дней со дня подписания акта сдачи-приемки работ по пуско-наладке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а по настоящему Контракту производится из средств ведомственной целевой программы «Создание условий для повышения эффективности деятельности администрации города Перми за счет применения информационных технологий на 2012-2014 годы» в рамках мероприятия «Организация создания мультимедийного комплекса залов совещаний администрации города Перми» (п.1.8.1.)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есвоевременную оплату Контракта Поставщик в праве потребовать уплаты Заказчиком неустойки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В случае неисполнения либо ненадлежащего исполнения условий Контракта Поставщиком Заказчик вправе потребовать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1. за просрочку поставки и пуско-наладки Товара в установленный настоящим Контрактом  срок  выплаты неустойки в размере 1/300 действующей на день уплаты неустойки ставки рефинансирования Центрального банка Российской Федерации от стоимости Контракта за каждый день просрочки, если такая задержка произошла по вине Поставщик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2. за поставку Товара ненадлежащего качества, т.е. с нарушением требований к качеству, уплаты неустойки в размере 10% стоимости некачественного Товара с заменой некачественного товара на товар соответствующий требованиям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Действие и прекращение действия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Настоящий Контракт подписывается в электронной форме электронной цифровой подписью,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.12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действует до исполнения всех обязательств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keepNext w:val="tru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зрешение споров между сторонам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Юридические адреса и банковские реквизиты сторон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                                                                   Поставщик:</w:t>
      </w:r>
      <w:r>
        <w:rPr>
          <w:sz w:val="24"/>
          <w:szCs w:val="24"/>
        </w:rPr>
        <w:t xml:space="preserve">         </w:t>
      </w:r>
      <w:r>
        <w:rPr/>
        <w:t xml:space="preserve">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56300038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к муниципальному контракту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№</w:t>
      </w:r>
      <w:r>
        <w:rPr>
          <w:rFonts w:cs="Times New Roman" w:ascii="Times New Roman" w:hAnsi="Times New Roman"/>
          <w:b/>
          <w:sz w:val="22"/>
          <w:szCs w:val="22"/>
        </w:rPr>
        <w:t>__________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22"/>
        </w:rPr>
      </w:pPr>
      <w:r>
        <w:rPr>
          <w:rFonts w:cs="Courier New" w:ascii="Courier New" w:hAnsi="Courier New"/>
          <w:b/>
          <w:sz w:val="18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пецификация  товара</w:t>
      </w:r>
    </w:p>
    <w:p>
      <w:pPr>
        <w:pStyle w:val="Con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905"/>
        <w:gridCol w:w="841"/>
        <w:gridCol w:w="1640"/>
        <w:gridCol w:w="1440"/>
      </w:tblGrid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шт.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НДС)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НДС), руб.</w:t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</w:rPr>
        <w:t>Общие обязательные требования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>Всё поставляемое оборудование находится в работоспособном состоянии и обеспечивает предусмотренную производителем функциональность;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>Срок гарантии качества товара и монтажных работ составляет 12 месяцев. Гарантийное обслуживание включает демонтаж неисправного товара, его доставку от заказчика до сервисного центра и обратно, либо выезд специалиста сервисного центра к заказчику.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>Товар поставляется с комплектом сопроводительной до</w:t>
      </w:r>
      <w:bookmarkStart w:id="0" w:name="_GoBack"/>
      <w:bookmarkEnd w:id="0"/>
      <w:r>
        <w:rPr/>
        <w:t>кументации на русском языке, включающе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к муниципальному контракту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№</w:t>
      </w:r>
      <w:r>
        <w:rPr>
          <w:rFonts w:cs="Times New Roman" w:ascii="Times New Roman" w:hAnsi="Times New Roman"/>
          <w:b/>
          <w:sz w:val="22"/>
          <w:szCs w:val="22"/>
        </w:rPr>
        <w:t>__________</w:t>
      </w:r>
    </w:p>
    <w:p>
      <w:pPr>
        <w:pStyle w:val="Normal"/>
        <w:jc w:val="center"/>
        <w:rPr>
          <w:caps/>
          <w:sz w:val="28"/>
          <w:szCs w:val="24"/>
        </w:rPr>
      </w:pPr>
      <w:r>
        <w:rPr>
          <w:caps/>
          <w:sz w:val="28"/>
          <w:szCs w:val="24"/>
        </w:rPr>
        <w:t>Техническое задание</w:t>
      </w:r>
    </w:p>
    <w:p>
      <w:pPr>
        <w:pStyle w:val="Normal"/>
        <w:jc w:val="center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удование, поставляемое в составе мультимедийного комплекса, должно быть смонтировано, произведены работы по программированию,  настройке и пуско-наладке.  Подключение оборудования должно производиться с использованием существующей кабельной инфраструктуры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онал  заказчика должен быть обучен работе и дальнейшей настройке комплекс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поставляемого мультимедийного комплекса должны быть включены все необходимые расходные материалы – соединительные кабели, патч-корды, разъемы, переходники и прочие расходные материалы. В стоимость должны входить необходимые проектные работы с выпуском исполнительной проектной документ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а комплекс поставляется в составе мультимедиа системы «Кабинет №2», мультимедиа системы «Холл» и серверного оборудования со следующими характеристикам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00"/>
        <w:gridCol w:w="900"/>
        <w:gridCol w:w="3960"/>
        <w:gridCol w:w="630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" w:hanging="0"/>
              <w:jc w:val="center"/>
              <w:rPr/>
            </w:pPr>
            <w:r>
              <w:rPr>
                <w:b/>
                <w:i/>
              </w:rPr>
              <w:t>Мультимедиа система «Кабинет №2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кабинете №2 и подключается согласно схем №1,2,3,4,5 настоящего документа.</w:t>
            </w:r>
          </w:p>
        </w:tc>
      </w:tr>
      <w:tr>
        <w:trPr>
          <w:trHeight w:val="1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а-проектор в комплекте с потолочным креплени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матриц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DLP матр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Ярк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лам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аст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проектор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двиг объекти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можность установки сменных объектив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пы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сбоев по питани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толочное крепл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ив проекто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кусное расстоя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изованный экра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эк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экран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полот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видимой области, предназначенной для проец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ношение сторон эк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ь для руководителя в комплекте с настенным креплени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>Тип пан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пан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траст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Ярк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рок службы матриц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панель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корпу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в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ь для участников в комплекте с настенным креплени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п матриц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пан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траст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Ярк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рок службы матриц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Управление панель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Ширина корпу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Цв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лирующий монитор председ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ип монитора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матриц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монит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траст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Ярк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мер верхней панели лиф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Управление монитор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Исполнение корпу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блок конференц-сист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>Комплектность поста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подключаемых микрофонных пультов (п.п. 1.8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каналов для подключения микрофонных пультов (п.п. 1.8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 разъемов для подключения микрофонных пультов (п.п. 1.8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 используемого для подключения микрофонных пультов (п.п. 1.8 настоящего документа) кабел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микрофонных входов для подключения дополнительных микрофон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линейных в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Отдельный вход для трансляции в динамики микрофонных пуль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ямые выходы, позволяющих получить на выходе блока немикшированный сигнал с линий микрофонных пультов, линейных или микрофонных в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озможность управления камерами технологического телевидения (п.п. 1.14.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озможность подключения блока раздачи сигнала журналистам  (п.п. 1.12.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даленное управление микрофонами, камерами через се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одновременно включенных микрофонных пультов, управляемых с центрального блока и через се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ункция автоматического отключения микрофонов при исчезновении звукового сигна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втоматическая активация микрофона при появлении звукового сигна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озможность автоматического наведения камеры технологического телевидения (п.п. 1.14 настоящего документа) на выступающего при нескольких активированных микрофонах по уровню звукового сигна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фонный пуль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микро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ветодиодное кольцо индикации активности микро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капсюля микро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вместимость микро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ъем для подключения к соседнему микрофонному пульту в цеп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используемого для подключения микрофонных пультов кабел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озможности управл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орпуса и исполн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Габариты (без учета микрофона), Ширина х Длина х Высот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Блок коммутации микрофон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разъема для подключения к центральному блоку цифровой конференц-системы (п.п. 1.7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разъема для подключения микрофонов трибун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фон трибун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Исполн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ветодиодное кольцо индикации активности микро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ип разъема для подключения к блоку коммутации микрофонов (п.п. 1.9 настоящего доку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Длина капсюля микро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альный радиомикрофо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мплектность поста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микро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астотный диапаз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разъем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раздачи сигнала журналиста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линейных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микрофонных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 бл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ное сопротивление линейного входа звукозаписывающей аппаратуры, подключаемой к каждому из линейных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ное сопротивление входа диктофонов, подключаемых к каждому из выходов для диктофон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меньшение уровня сигнала на линейных выходах при коротком замыкании на одном из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стическая сис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динам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ощность </w:t>
            </w:r>
            <w:r>
              <w:rPr>
                <w:bCs/>
                <w:lang w:val="en-US"/>
              </w:rPr>
              <w:t>RM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увствитель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ровень максимального звукового давл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гол раскрытия (горизонталь х вертикаль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вуковое давл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вет корпу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еж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 технологического телеви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онструкти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л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решение матриц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е сигнал/шу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птическое увели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наведением каме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управления виде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управляемых каме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нтерфейс для подключения каме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модуле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зной архитектурный интерфей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личество входов </w:t>
            </w: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личество входов </w:t>
            </w:r>
            <w:r>
              <w:rPr>
                <w:bCs/>
                <w:lang w:val="en-US"/>
              </w:rPr>
              <w:t>LA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аудио-входов Jаck 3.5 м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сетевых розеток для питания ноутбу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структи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переключение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вместим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 видеонаблю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аме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 каме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 каме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сорная пан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пан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 диспле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решение диспле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рпу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извлечения аудиосигнала из </w:t>
            </w:r>
            <w:r>
              <w:rPr>
                <w:lang w:val="en-US"/>
              </w:rPr>
              <w:t>HDM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</w:t>
            </w:r>
            <w:r>
              <w:rPr>
                <w:bCs/>
                <w:lang w:val="en-US"/>
              </w:rPr>
              <w:t>HDC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тчик </w:t>
            </w:r>
            <w:r>
              <w:rPr>
                <w:lang w:val="en-US"/>
              </w:rPr>
              <w:t>HDMI</w:t>
            </w:r>
            <w:r>
              <w:rPr/>
              <w:t xml:space="preserve"> по витой пар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</w:t>
            </w:r>
            <w:r>
              <w:rPr>
                <w:lang w:val="en-US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ик сигнала </w:t>
            </w:r>
            <w:r>
              <w:rPr>
                <w:lang w:val="en-US"/>
              </w:rPr>
              <w:t>HDMI</w:t>
            </w:r>
            <w:r>
              <w:rPr/>
              <w:t xml:space="preserve"> из витой па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тбук секретар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астота процесс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астота процессора с функцией разгона Turbo Boo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эш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яде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перативная памя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корость памя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жесткого дис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 эк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 эк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решение эк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 второго диспле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рок службы батаре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ес с учетом батаре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 трибун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п подсвет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 эк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 эк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решение матрицы эк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ремя откл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Ярк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станов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илитель-распределитель </w:t>
            </w:r>
            <w:r>
              <w:rPr>
                <w:lang w:val="en-US"/>
              </w:rPr>
              <w:t>HDMI</w:t>
            </w:r>
            <w:r>
              <w:rPr/>
              <w:t xml:space="preserve"> сигна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</w:t>
            </w:r>
            <w:r>
              <w:rPr>
                <w:bCs/>
                <w:lang w:val="en-US"/>
              </w:rPr>
              <w:t>EDI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ультимедиа система «Хол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</w:rPr>
              <w:t>Оборудование устанавливается в Холле и подключается согласно схем №1,2,3,4,5 настоящего документа.</w:t>
            </w:r>
          </w:p>
        </w:tc>
      </w:tr>
      <w:tr>
        <w:trPr>
          <w:trHeight w:val="14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ь для журналистов в комплекте с настенным креплени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подсвет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пан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траст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ремя откл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Управление панель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Ширина корпу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олщина корпу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Цв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стическая сис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динам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ощность </w:t>
            </w:r>
            <w:r>
              <w:rPr>
                <w:bCs/>
                <w:lang w:val="en-US"/>
              </w:rPr>
              <w:t>RM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увствитель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ровень максимального звукового давл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гол раскрытия (горизонталь х вертикаль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вуковое давл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вет корпу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еж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альный радиомикрофо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мплектность поста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микро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</w:rPr>
              <w:t xml:space="preserve">Частотный диапазон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разъем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раздачи сигнала журналиста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линейных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микрофонных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 бл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ходное сопротивление линейного входа звукозаписывающей аппаратуры, подключаемой к каждому из линейных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ходное сопротивление входа диктофонов, подключаемых к каждому из выходов для диктофон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меньшение уровня сигнала на линейных выходах при коротком замыкании на одном из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 видеонаблю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аме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 каме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 каме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тчик </w:t>
            </w:r>
            <w:r>
              <w:rPr>
                <w:lang w:val="en-US"/>
              </w:rPr>
              <w:t>HDMI</w:t>
            </w:r>
            <w:r>
              <w:rPr/>
              <w:t xml:space="preserve"> по витой пар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ик сигнала </w:t>
            </w:r>
            <w:r>
              <w:rPr>
                <w:lang w:val="en-US"/>
              </w:rPr>
              <w:t>HDMI</w:t>
            </w:r>
            <w:r>
              <w:rPr/>
              <w:t xml:space="preserve"> из витой па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ветствие стандарт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илитель-распределитель </w:t>
            </w:r>
            <w:r>
              <w:rPr>
                <w:lang w:val="en-US"/>
              </w:rPr>
              <w:t xml:space="preserve">HDMI </w:t>
            </w:r>
            <w:r>
              <w:rPr/>
              <w:t>сигна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х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</w:t>
            </w:r>
            <w:r>
              <w:rPr>
                <w:bCs/>
                <w:lang w:val="en-US"/>
              </w:rPr>
              <w:t>EDI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рудование сервер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помещении серверной и подключается согласно схем №1,2,3,4,5 настоящего документа.</w:t>
            </w:r>
          </w:p>
        </w:tc>
      </w:tr>
      <w:tr>
        <w:trPr>
          <w:trHeight w:val="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ичный видеокоммутато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личество входов </w:t>
            </w:r>
            <w:r>
              <w:rPr>
                <w:bCs/>
                <w:lang w:val="en-US"/>
              </w:rPr>
              <w:t>HD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SD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ходов  DV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личество выходов </w:t>
            </w:r>
            <w:r>
              <w:rPr>
                <w:bCs/>
                <w:lang w:val="en-US"/>
              </w:rPr>
              <w:t>HD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SD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личество выходов </w:t>
            </w: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калир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озможности по расширению под будущие зада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идеокоммутатор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вая аудиоплатфор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ы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намический диапаз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строенные устройства обработки зву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аудиоплатформ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йка 19</w:t>
            </w:r>
            <w:r>
              <w:rPr>
                <w:lang w:val="en-US"/>
              </w:rPr>
              <w:t>”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Емк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луб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сущая способ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исполнения двер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лок розет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интегрированного управ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мультимедиа-проектором (п.п. 1.1 настоящего документа) и моторизованным экраном (п.п. 1.3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панелями  (п.п. 1.4, 1.5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дублирующим монитором председателя (п.п. 1.6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центральным блоком конференц-системы (п.п. 1.7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блоком коммутации микрофонов (п.п. 1.9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окальным радиомикрофоном  (п.п. 1.11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камерой технологического телевидения (п.п. 1.14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камерой видеонаблюдения (п.п. 1.17, 2.5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панелями для журналистов (п.п. 2.1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окальным радиомикрофоном  (п.п. 2.3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матричным видеокоммутатором  (п.п. 3.1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звуковой аудиоплатформой  (п.п. 3.2 настоящего докумен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рафический интерфей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итель зву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ощность на кана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канал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ротокол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 для записи докла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 для ля записи видеоизображения с видеокаме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 для записи зву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одновременно записываемых данны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ивязка слайдов к видео и ауди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мер памяти для хранения архи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ыдача файла с записью мероприятия в формате </w:t>
            </w:r>
            <w:r>
              <w:rPr>
                <w:bCs/>
                <w:lang w:val="en-US"/>
              </w:rPr>
              <w:t>SilverLigh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вер хранения и трансляции меропри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Трансляция мероприятия в формате </w:t>
            </w:r>
            <w:r>
              <w:rPr>
                <w:bCs/>
                <w:lang w:val="en-US"/>
              </w:rPr>
              <w:t>SilverLigh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одновременно подключенных клиен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ек видеоконференц-связ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лоса пропускания в режиме связи точка-точка H.3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ачество передаваемой картин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видеостандартов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 xml:space="preserve">.261,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 xml:space="preserve">.263,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 xml:space="preserve">.263+,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>.26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идеовходы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идеовходы </w:t>
            </w: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идеовход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vide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идеовыходы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идеовыходы </w:t>
            </w: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Разрешение видео в режиме реального времени (кодирование/декодирование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удиов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удиовых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вухпотоковое виде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кодек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шетный компьютер оператора iPad2 Wi-Fi+3G, позволяющий работать с клиентским приложением «ИСЭД АППК» интегрированной системы электронного документооборота, используемой Заказчиком. Эквиваленты не допустимы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ядер на процессо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актовая частота процесс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перативная памят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стоянная память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держка работы в сетях сотовой связи  UMTS (3G)/HSDPA/HSUPA, GSM/EDG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еспроводная связь Wi-Fi (802.11a/b/g/n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нездо для карты Micro-SI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лок питания с евровилкой и кабелем USB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в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кстанция для подзарядки аккумулятора, синхронизации данных и подключения к стереосистем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бель USB для синхронизации и заряд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пка, управляющая режимом сна планшета, защищает экран и заднюю панель с функцией подста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Схема №1. Размещение оборудования зала №2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623935" cy="600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935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Схема №2. Размещение оборудования холла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594725" cy="59969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4725" cy="599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Схема №3. Схема коммутации видеосигнал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609330" cy="59969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9330" cy="599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Схема №4. Схема коммутации аудиосигнал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609330" cy="59969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9330" cy="599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Схема №4. Схема линейная электрическая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623935" cy="60071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935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  <w:b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38z1">
    <w:name w:val="WW8Num3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ascii="Times New Roman" w:hAnsi="Times New Roman" w:cs="Times New Roman"/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Times New Roman" w:hAnsi="Times New Roman" w:cs="Times New Roman"/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ascii="Times New Roman" w:hAnsi="Times New Roman" w:cs="Times New Roman"/>
      <w:b w:val="false"/>
    </w:rPr>
  </w:style>
  <w:style w:type="character" w:styleId="WW8Num49z0">
    <w:name w:val="WW8Num49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pricesnum">
    <w:name w:val="b-prices__num"/>
    <w:basedOn w:val="Style5"/>
    <w:qFormat/>
    <w:rPr/>
  </w:style>
  <w:style w:type="character" w:styleId="Bpricescurrency">
    <w:name w:val="b-prices__currency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Абзац списка"/>
    <w:basedOn w:val="Normal"/>
    <w:qFormat/>
    <w:pPr>
      <w:suppressAutoHyphens w:val="true"/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10:00Z</dcterms:created>
  <dc:creator>NMalykh</dc:creator>
  <dc:description/>
  <cp:keywords/>
  <dc:language>en-US</dc:language>
  <cp:lastModifiedBy>Трофимов Дмитрий Алексеевич</cp:lastModifiedBy>
  <dcterms:modified xsi:type="dcterms:W3CDTF">2012-04-06T09:18:00Z</dcterms:modified>
  <cp:revision>6</cp:revision>
  <dc:subject/>
  <dc:title>Приложение № 3 </dc:title>
</cp:coreProperties>
</file>