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право заключить договор на исполнение функций подрядчика по выполнению текущего ремонта кровли здания МАДОУ «Детский сад № 175» г. Перми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по адресу ул. Карбышева,34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звещение № 1 от 13.03.2012)</w:t>
      </w:r>
    </w:p>
    <w:p>
      <w:pPr>
        <w:pStyle w:val="Normal"/>
        <w:spacing w:lineRule="auto" w:line="168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371" w:hanging="7371"/>
        <w:jc w:val="both"/>
        <w:rPr/>
      </w:pPr>
      <w:r>
        <w:rPr>
          <w:bCs/>
          <w:sz w:val="22"/>
          <w:szCs w:val="22"/>
        </w:rPr>
        <w:t>г. Пермь 10 апреля 2012 года</w:t>
        <w:br/>
        <w:t>12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 комиссии по рассмотрению заявок на участие в открытом конкурсе на право заключить договор на исполнение функций подрядчика по выполнению текущего ремонта кровли здания МАДОУ «Детский сад № 175» г. Перми по адресу ул. Карбышева,34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лтухова Ольга Леонидовна, заведующий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аместитель председателя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ищева Наталия Владимировна, зам.зав. по АХЧ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ыдова Лариса Александровна, главный бухгалтер.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ая Евгения Николаевна, бухгалтер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дошкольное образовательное учреждение «Детский сад № 175» г.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030, г. Пермь, ул. Репина,6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 xml:space="preserve">тел.: (342) 284-96-67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договора: Исполнение функций подрядчика по выполнению текущего ремонта кровли здания МАДОУ «Детский сад № 175» г. Перми по адресу: г. Пермь, ул. Карбышева,34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договора: 1300069,20 </w:t>
      </w:r>
      <w:r>
        <w:rPr>
          <w:sz w:val="22"/>
          <w:szCs w:val="22"/>
        </w:rPr>
        <w:t>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скрытие конвертов с заявками на участие в конкурсе состоялось 06.04.2012 (протокол вскрытия конвертов с заявками на участие в открытом конкурсе от 06.04.2012 № 1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0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602"/>
        <w:gridCol w:w="3873"/>
      </w:tblGrid>
      <w:tr>
        <w:trPr>
          <w:tblHeader w:val="true"/>
          <w:trHeight w:val="52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  <w:r>
              <w:rPr/>
              <w:t>(для юридического лица)</w:t>
            </w:r>
            <w:r>
              <w:rPr>
                <w:b/>
              </w:rPr>
              <w:t xml:space="preserve">, сведения о месте жительства </w:t>
            </w:r>
            <w:r>
              <w:rPr/>
              <w:t>(для физического лица)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Основа-Плюс»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614039, г. Пермь, ул. Революции, 30-22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Кабельагрострой»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614112, г. Пермь, ул. Репина 76, а/я № 9681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Допустить к участию в конкурсе и признать участниками конкурса следующих участников размещения заказа, подавшим заявки на участие в конкурсе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500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Основа-Плюс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Алтухова О.Л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еменищева Н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Давыдова Л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Белая Е.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Кабельагрострой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Алтухова О.Л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еменищева Н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Давыдова Л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Белая Е.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2:39:00Z</dcterms:created>
  <dc:creator>ump15</dc:creator>
  <dc:description/>
  <cp:keywords/>
  <dc:language>en-US</dc:language>
  <cp:lastModifiedBy>Your User Name</cp:lastModifiedBy>
  <cp:lastPrinted>2012-04-10T10:45:00Z</cp:lastPrinted>
  <dcterms:modified xsi:type="dcterms:W3CDTF">2012-04-10T07:51:00Z</dcterms:modified>
  <cp:revision>11</cp:revision>
  <dc:subject/>
  <dc:title>ПРОТОКОЛ № 01/03-07</dc:title>
</cp:coreProperties>
</file>