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исполнение функций подрядчика по выполнению текущего ремонта кровли здания МАДОУ «Детский сад № 175» г. Перми по адрес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л. Репина,6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2 от 20.03.0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>10 апре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по вскрытию конвертов с заявками на участие  о проведении открытого конкурса на право заключить договор на исполнение функций подрядчика по выполнению текущего ремонта кровли здания МАДОУ «Детский сад № 175» г. Перми по адресу: г. Пермь, ул. Репина,6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комиссии: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тухова Ольга Леонидовна, заведующий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щева Наталия Владимировна, зам.зав. по АХ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Лариса Александровна – главный бухгалтер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 Евгения Николаевна - бухгалтер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Кабельагро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 № 175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 Пермь, ул. Репина,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4-96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Исполнение функций подрядчика по выполнению текущего ремонта кровли здания МАДОУ «Детский сад № 175» г. Перми по адресу: г. Пермь, ул. Репина,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994720,53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bCs/>
          <w:caps w:val="false"/>
          <w:smallCaps w:val="false"/>
          <w:sz w:val="22"/>
          <w:szCs w:val="22"/>
        </w:rPr>
        <w:t>.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bCs/>
          <w:caps w:val="false"/>
          <w:smallCaps w:val="false"/>
          <w:sz w:val="22"/>
          <w:szCs w:val="22"/>
        </w:rPr>
        <w:t>.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20.03.2012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менения в  конкурсную документацию размещены 21.03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11.5 раздела 11 Положения о закупке конкурс признан несостоявшимся в связи с подачей только одной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12-04-10T10:19:00Z</cp:lastPrinted>
  <dcterms:modified xsi:type="dcterms:W3CDTF">2012-04-10T08:08:00Z</dcterms:modified>
  <cp:revision>10</cp:revision>
  <dc:subject/>
  <dc:title>ПРОТОКОЛ № 01/03-07</dc:title>
</cp:coreProperties>
</file>