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0 » апреля  2012 года  № 1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АБЛИЦА № 1.</w:t>
      </w:r>
    </w:p>
    <w:tbl>
      <w:tblPr>
        <w:tblW w:w="964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71"/>
        <w:gridCol w:w="5972"/>
      </w:tblGrid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59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характеристик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ель и марка автомобиля</w:t>
            </w:r>
          </w:p>
        </w:tc>
        <w:tc>
          <w:tcPr>
            <w:tcW w:w="59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дорожник  или эквивалент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личество автомобилей  </w:t>
            </w:r>
          </w:p>
        </w:tc>
        <w:tc>
          <w:tcPr>
            <w:tcW w:w="59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в смену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.</w:t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техническим характеристикам автомобиля</w:t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7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44"/>
        <w:gridCol w:w="6332"/>
      </w:tblGrid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характеристик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баритные размеры автомобиля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лина, мм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менее 4750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сота, мм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менее 1830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ирина, мм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менее 1790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дверей/мест в салоне, шт.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/7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ъем топливного бака 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менее 73 ,л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е менее 128, л.с.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д выпуска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ранее 2009 г.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од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ный, постоянный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ТАБЛИЦА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язательные требования к оказанию услуг по найму транспортного средства с экипаже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92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500"/>
        <w:gridCol w:w="4719"/>
      </w:tblGrid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характеристик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Требования к характеристикам, обеспечивающим безопасность движения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Наличие ремней  безопасности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 на всех местах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чистого изнутри и снаружи автотранспортного средства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уги должны оказываться с использованием шин, соответствующих сезонным и дорожным условиям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ля зимнего периода (ноябрь-март) 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имние шипованые шин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ля летнего периода (апрель-октябрь) 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шипованые шины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инимально допустимая остаточная высота рисунка протектора, при которой шина должна сниматься с эксплуатации, мм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для летнего период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для зимнего периода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6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Выпуск автомобилей на линию, предрейсовые осмотры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установленном порядке, согласно рекомендациям Минздрава РФ и Минтранса РФ от 29.01.2002г.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Замена  транспортного средства на аналогичное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ечении 1 (одного) часа в случае поломки, ДТП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Исполнитель обязан заправлять  транспортное средство ГСМ и эксплуатационными жидкостями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В количестве, достаточном для оказания услуги в течение всей рабочей смены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машино/часов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абочие д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выходные и праздничные дни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4,5 м/час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41 дней*14,5 м/часов=594,5 м/час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 дней *14 м/часов=280 м/часа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рабочих дней в неделю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жедневно, 7 дней в неделю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бочие дни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 8.30 до 24.00 час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рыв с 12.00 до 12.30 час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рыв с 20.00 до 20.30 час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ходные и праздничные дни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9.00 до 24.00 час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рыв с 12.00 до 12.30 час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рыв с 20.00 до 20.30 час</w:t>
            </w:r>
          </w:p>
        </w:tc>
      </w:tr>
      <w:tr>
        <w:trPr>
          <w:trHeight w:val="304" w:hRule="atLeast"/>
        </w:trPr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имость 1 м/часа: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7,50 рублей</w:t>
            </w:r>
          </w:p>
        </w:tc>
      </w:tr>
      <w:tr>
        <w:trPr>
          <w:trHeight w:val="213" w:hRule="atLeast"/>
        </w:trPr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альная максимальная цена договора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8 948,75 рублей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Л.В.Машн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48:00Z</dcterms:created>
  <dc:creator>user</dc:creator>
  <dc:description/>
  <cp:keywords/>
  <dc:language>en-US</dc:language>
  <cp:lastModifiedBy>user</cp:lastModifiedBy>
  <cp:lastPrinted>2012-04-09T15:58:00Z</cp:lastPrinted>
  <dcterms:modified xsi:type="dcterms:W3CDTF">2012-04-10T05:20:00Z</dcterms:modified>
  <cp:revision>5</cp:revision>
  <dc:subject/>
  <dc:title>Приложение № 1</dc:title>
</cp:coreProperties>
</file>