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1 от 10.04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 по разработке макетов и изготовлению декарационно-художественного оформления интерактивных  площа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атральном с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слуг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 2012 год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 сад (около театра оперы и балета)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эскизов для интерактивных площад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тисты на фронт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союзников (Военно-полевая почта)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цплощад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енный кинотеат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йба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убь мир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ание эскизов с Заказчиком до 19.04.2012 г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декорационно-художественного оформления по согласованным с Заказчиком эскиз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до 11.00 09.05.2012 г. и демонтаж с 18.30 до 24.00 09.05.2012 г. декорационно-художественного оформления в Театральном сад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04:00Z</dcterms:created>
  <dc:creator>МЕсто</dc:creator>
  <dc:description/>
  <cp:keywords/>
  <dc:language>en-US</dc:language>
  <cp:lastModifiedBy>МЕсто</cp:lastModifiedBy>
  <dcterms:modified xsi:type="dcterms:W3CDTF">2012-04-09T13:09:00Z</dcterms:modified>
  <cp:revision>3</cp:revision>
  <dc:subject/>
  <dc:title/>
</cp:coreProperties>
</file>