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5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№ 01 от 10.04.201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слуги по творческому наполнению работы интерактивных площа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атральном са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слуг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мая 2012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ый сад (около театра оперы и балет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шести интерактивных площадок 09.05.2012 г. с 13.30 до 18.00 (местного времени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ртисты на фронт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треча союзников (Военно-полевая почта)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нцплощадк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енный кинотеатр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йбат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лубь мира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ссерско-постановочная работа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и написание сценарных планов каждой площадки в отдельности, согласование с Заказчиком до 20.04.2012 г. При разработке сценарных планов необходимо консультирование со специалистами-историками для подтверждения подлинности материалов использованных  для создания реконструкции. Проведение работы по поиску первоисточников (писем, дневников, журналов, кинохроник, фотографий, документов и т.д.) для подготовки сценарного плана реконстр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для работы на площадке профессиональных актеров не менее 12 человек. Согласование списка кандидатур с Заказчиком до 25.04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и изготовление звукового и видеоряда в соответствии со сценарным планом согласованным с Заказчиком для каждой площадки в отдельности (не менее 60 минут каждая). Согласование с Заказчиком до 25.04.2012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 группа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административной группы на каждой из площадок 09.05.2012 г. – не менее трех человек на каждой площадке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0:35:00Z</dcterms:created>
  <dc:creator>МЕсто</dc:creator>
  <dc:description/>
  <cp:keywords/>
  <dc:language>en-US</dc:language>
  <cp:lastModifiedBy>МЕсто</cp:lastModifiedBy>
  <dcterms:modified xsi:type="dcterms:W3CDTF">2012-04-09T13:09:00Z</dcterms:modified>
  <cp:revision>3</cp:revision>
  <dc:subject/>
  <dc:title/>
</cp:coreProperties>
</file>