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1 от 10.04.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слуги по изготовлению фигуры "Голубь мира" с интерактивными элемент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тановке в Театральном са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берет на себя обязательства по разработке эскиза фигуры «Голубь мира» с интерактивными элементами. Согласование эскиза до 20.04.2012 г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изготавливает фигуру «Голубь мира» по эскизу согласованному с Заказчико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готовления фигуры должны использоваться высококачественные материалы: брус, фанера, бумага, водоэмульсионные краски и т.д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фигуры 3х2 метр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а «Голубь мира» должна быть установлена на передвижной механизм с возможностью передвижения фигуры по территории Театрального сад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самостоятельно осуществляет доставку и монтаж фигуры в Театральном сад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оказания услуги: до 11.00 09 мая 201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08:00Z</dcterms:created>
  <dc:creator>МЕсто</dc:creator>
  <dc:description/>
  <cp:keywords/>
  <dc:language>en-US</dc:language>
  <cp:lastModifiedBy>МЕсто</cp:lastModifiedBy>
  <dcterms:modified xsi:type="dcterms:W3CDTF">2012-04-09T13:10:00Z</dcterms:modified>
  <cp:revision>3</cp:revision>
  <dc:subject/>
  <dc:title/>
</cp:coreProperties>
</file>