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2 от 10.04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работы интерактивных площадок "Тыловой город" у мемориала "Единство фронта и тыла" на эспланаде города Перми (66,67 кварта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берет на себя обязательства по обеспечению работы 09.05.2012 г. с 13.30 до 20.00 (местного времени) интерактивных площадок «Тыловой город» около мемориала «Единство фронта и тыла», а именно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ка «Кинотеатр».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работы площадки скамьями (не менее 10 штук) для зрительской аудитории.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трансляции художественных и документальных фильмов о войне, военной кинохроники. 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а «Театр»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ступления профессиональных и любительских театров города Перми и Пермского края с постановками о войне. В программе должно быть представлено выступление не менее одного профессионального театра. Согласование перечня театральных коллективов и постановок с Заказчиком не позднее 20.04.2012 г.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а «Музей боевой славы»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кспозиции о тыловой жизни Перми в годы Великой Отечественной войны, с демонстрацией экспонатов и фотографий того времени. 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а «Наши друзья»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работы площадки с участием клуба спортивного собаководства. 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ка «Полевая кухня»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работы площадки скамьями и столом длиной не менее 7 м. Раздача каши ветеранам осуществляется бесплатно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боты на всех площадках анимационной группы, не менее двух человек на каждой площад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предоставляет Исполнителю звуковое, сценическое и видеооборудование в объеме необходимом для организации работы площадок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0:00Z</dcterms:created>
  <dc:creator>МЕсто</dc:creator>
  <dc:description/>
  <cp:keywords/>
  <dc:language>en-US</dc:language>
  <cp:lastModifiedBy>МЕсто</cp:lastModifiedBy>
  <dcterms:modified xsi:type="dcterms:W3CDTF">2012-04-09T13:13:00Z</dcterms:modified>
  <cp:revision>2</cp:revision>
  <dc:subject/>
  <dc:title/>
</cp:coreProperties>
</file>