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№ 02 от 10.04.2012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еспечение творческого наполнения концертной программы на центральной сцене у мемориала «Единство фронта и тыла» на эспланаде города Перми (66,67 кварталы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принимает на себя обязательства по разработке сценарного плана и сценария концертной программы на главной сценической площадке, в соответствии с темой заданной Заказчиком. Тема программы: «Пермь – тыловой города» (необходимо рассказать о достижениях пермяков в годы войны, о жизни пермяков, о производстве, заводах, которые в годы войны работали для фронта и т.д.). Согласование сценарного плана и сценария с Заказчиком не позднее 23 апреля 2012 г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еспечивает творческое наполнение концертной программы на центральной сцене около мемориала «Единство фронта и тыла» в соответствии со сценарным планом и сценарием согласованным Заказчиком из концертных номеров пермских профессиональных и любительских творческих коллективов. Тематика номеров должна соответствовать наименованию праздника. В программе должны быть представлены не менее 10 (десяти) разножанровых коллективов. Согласование перечня коллективов с Заказчиком не позднее 25.04.2012 г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самостоятельно обеспечивает ведение концертной программы ведущими. Костюмы ведущих должны соответствовать идее сценария согласованного Заказчиком. Согласование кандидатур ведущих мпрограммы с Заказчиком не позднее 25.04.2012 г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самостоятельно подбирает музыкальное оформление концертной программы в соответствии со сценарием согласованным Заказчиком. Согласование музыкального оформления с Заказчиком не позднее 27.04.2012 г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азчик предоставляет Исполнителю звуковое, световое, сценическое и видеооборудование в объеме необходимом для качественного проведения мероприятия. 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работы площадки 09 мая 2012 г. с 13.30 до 20.00 (местного времен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20:00Z</dcterms:created>
  <dc:creator>МЕсто</dc:creator>
  <dc:description/>
  <cp:keywords/>
  <dc:language>en-US</dc:language>
  <cp:lastModifiedBy>МЕсто</cp:lastModifiedBy>
  <dcterms:modified xsi:type="dcterms:W3CDTF">2012-04-09T13:13:00Z</dcterms:modified>
  <cp:revision>3</cp:revision>
  <dc:subject/>
  <dc:title/>
</cp:coreProperties>
</file>