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Извещению № 04 от 10.04.2012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частие в мероприятии «Торжественное прохождение войск на Октябрьской площади» военной техники в количестве не менее 10 единиц 09.05.2012 г. с 12.00 до 13.30 (местного времени), время прибытия техники на место проведение мероприятия не позднее 11.00 (местного времени). Согласовать с Заказчиком перечень военной техники до 25 апреля 2012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едение мероприятия «Торжественное прохождение войск на Октябрьской площади» профессиональным ведущим, имеющим опыт ведения подобных мероприятий 09.05.2012 г. с 12.00 до 13.30 (местного времени). Согласование кандидатуры ведущего с Заказчиком не позднее 25 апреля 201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на период проведения мероприятия работу анимационной группы в количестве не менее 15 человек (встреча, рассадка ветеранов на Октябрьской площади и в автобусы после завершения мероприятия, вручение цветов ветеранам на Октябрьской площади, соблюдение порядка на трибунах т.д.) на Октябрьской площади 09.05.2012 г. с 11.00 до 14.00 (местного времени).</w:t>
      </w:r>
      <w:bookmarkStart w:id="0" w:name="OLE_LINK2"/>
      <w:bookmarkStart w:id="1" w:name="OLE_LINK1"/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обрести цветы (гвоздики) не менее 500 (пятьсот) штук, раздать цветы ветеранам перед началом (с 11.45 до 12.00 (местного времени) торжественного прохождения войск на Октябрьской площади</w:t>
      </w:r>
      <w:bookmarkEnd w:id="0"/>
      <w:bookmarkEnd w:id="1"/>
      <w:r>
        <w:rPr>
          <w:sz w:val="22"/>
          <w:szCs w:val="22"/>
        </w:rPr>
        <w:t>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оведения мероприятия «Торжественное прохождение войск на Октябрьской площади» расходными материалами для нанесения временной разметки на Октябрьской площади для движения личного состава, окраски колес автомобилей принимающих участие в мероприятии, возмещение автотранспортных расходов коменданту военного гарнизона. Предоставить необходимые материалы не позднее 20.00 26.04.2012 г. на Октябрьской площад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28:00Z</dcterms:created>
  <dc:creator>МЕсто</dc:creator>
  <dc:description/>
  <cp:keywords/>
  <dc:language>en-US</dc:language>
  <cp:lastModifiedBy>МЕсто</cp:lastModifiedBy>
  <dcterms:modified xsi:type="dcterms:W3CDTF">2012-04-09T13:25:00Z</dcterms:modified>
  <cp:revision>5</cp:revision>
  <dc:subject/>
  <dc:title/>
</cp:coreProperties>
</file>