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2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к извещению № 05 от 10.04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й (максимальной) цены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113"/>
        <w:gridCol w:w="2126"/>
        <w:gridCol w:w="2126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ЭКО до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»БиоТехно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кабины биотуалета с одной уборко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руб./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50 руб./с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5 руб./сутк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редней цены был проведен с использованием рыночного мет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по ценам взята в сети Интернет с официальных сайтов рекламных компа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09» марта 2012 г.</w:t>
        <w:tab/>
        <w:tab/>
        <w:tab/>
        <w:tab/>
        <w:tab/>
        <w:tab/>
        <w:t xml:space="preserve">Начальник сектора 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У «Агентство социокульрных проектов» города Перми</w:t>
      </w:r>
    </w:p>
    <w:p>
      <w:pPr>
        <w:pStyle w:val="Normal"/>
        <w:spacing w:lineRule="auto" w:line="240" w:before="0" w:after="0"/>
        <w:ind w:left="496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62" w:firstLine="708"/>
        <w:rPr/>
      </w:pPr>
      <w:r>
        <w:rPr>
          <w:rFonts w:cs="Times New Roman" w:ascii="Times New Roman" w:hAnsi="Times New Roman"/>
        </w:rPr>
        <w:t>________________/Фофанова Е.А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-300990</wp:posOffset>
            </wp:positionV>
            <wp:extent cx="5686425" cy="37052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3778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</wp:posOffset>
            </wp:positionH>
            <wp:positionV relativeFrom="paragraph">
              <wp:posOffset>2625090</wp:posOffset>
            </wp:positionV>
            <wp:extent cx="5686425" cy="423862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3778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09:41:00Z</dcterms:created>
  <dc:creator>сщьз</dc:creator>
  <dc:description/>
  <cp:keywords/>
  <dc:language>en-US</dc:language>
  <cp:lastModifiedBy>МЕсто</cp:lastModifiedBy>
  <cp:lastPrinted>2012-04-09T14:33:00Z</cp:lastPrinted>
  <dcterms:modified xsi:type="dcterms:W3CDTF">2012-04-09T13:04:00Z</dcterms:modified>
  <cp:revision>4</cp:revision>
  <dc:subject/>
  <dc:title/>
</cp:coreProperties>
</file>