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№ 05 от 10.04.2012 г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оказания услуги по обеспечению работы биотуалетов на мероприятиях в центрально-планировочном районе, посвященных празднованию Дня Побе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268"/>
        <w:gridCol w:w="24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лощад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.2012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.2012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2012 г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ская площад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: 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до 20.00, демонтаж в 24.00 (возможное сокращение оказания услуги по заявке заказчи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: 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до 20.00, демонтаж в 24.00 (возможное сокращение оказания услуги по заявке заказчи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: 3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до 11.00, демонтаж с 13.30 до 14.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атральный са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: 10 шт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до 11.00, демонтаж с 18.00 до 19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с 14.30 до 15.00 или по заявке Заказчик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планада (66,67 квартал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: 10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до 11.00, демонтаж с 20.00 до 21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с 14.30 до 15.00 или по заявке Заказчик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09:16:00Z</dcterms:created>
  <dc:creator>Пользователь Windows</dc:creator>
  <dc:description/>
  <cp:keywords/>
  <dc:language>en-US</dc:language>
  <cp:lastModifiedBy>МЕсто</cp:lastModifiedBy>
  <dcterms:modified xsi:type="dcterms:W3CDTF">2012-04-09T13:06:00Z</dcterms:modified>
  <cp:revision>6</cp:revision>
  <dc:subject/>
  <dc:title/>
</cp:coreProperties>
</file>