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7 от 10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идеообеспечение мероприятия «Торжественное прохождение во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тябрьской площа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о по видеообеспечению мероприятия «Торжественное прохождение войск на Октябрьской площади» путем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ения светодиодной стены размером 9 х 7 м (далее – Стена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конструктива необходимого для монтажа Стен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ие монтажа, демонтажа конструктива и Стен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боты обслуживающего персонала на весь период эксплуатации предоставленного оборудова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итель производит монтаж и настройку оборудования до 10.00 (местного времени) 09 мая 2012 г., демонтаж оборудования не ранее 13.30 (местного времени) 09 мая 2012 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чку подключения к электросети предоставляет Заказчи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оказания услуги: 09 мая 2012 г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сполнитель самостоятельно несет ответственность за сохранность своего оборудова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4:00Z</dcterms:created>
  <dc:creator>МЕсто</dc:creator>
  <dc:description/>
  <cp:keywords/>
  <dc:language>en-US</dc:language>
  <cp:lastModifiedBy>МЕсто</cp:lastModifiedBy>
  <dcterms:modified xsi:type="dcterms:W3CDTF">2012-04-09T13:31:00Z</dcterms:modified>
  <cp:revision>4</cp:revision>
  <dc:subject/>
  <dc:title/>
</cp:coreProperties>
</file>