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 № 07 от 10.04.2012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мь                                                                                                      «16» апреля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</w:rPr>
        <w:t xml:space="preserve">Муниципальное автономное учреждение «Агентство социокультурных проектов» города Перми, именуемое в дальнейшем Заказчик, в лице генерального директора Михалевой Натальи Валерьевны, действующей на основании </w:t>
      </w:r>
      <w:r>
        <w:rPr/>
        <w:t>Устава</w:t>
      </w:r>
      <w:r>
        <w:rPr>
          <w:sz w:val="26"/>
          <w:szCs w:val="26"/>
        </w:rPr>
        <w:t>,  именуемое в дальнейшем «Заказчик», с одной стороны, и ____________________________, в лице _________________________________, действующего на основании _________________________, именуемое в дальнейшем «Исполнитель», с другой стороны, а вместе именуемые Стороны, заключили настоящий договор о нижеследующем: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заданию Заказчика, Исполнитель принимает на себя обязательство  оказать услуги по техническому обеспечению торжественных мероприятий на территории города Перми посвященных празднованию Дня Победы советского народа в Великой Отечественной войне 1941-1945 г.г. в соответствии с Техническим заданием (Приложение 1 к настоящему договору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оплатить Исполнителю оказанные услуги в соответствии с настоящим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рок оказания услуг: 09 мая 2011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Общая сумма по договору составляет </w:t>
      </w:r>
      <w:bookmarkStart w:id="0" w:name="OLE_LINK2"/>
      <w:bookmarkStart w:id="1" w:name="OLE_LINK1"/>
      <w:r>
        <w:rPr>
          <w:sz w:val="26"/>
          <w:szCs w:val="26"/>
        </w:rPr>
        <w:t xml:space="preserve">_________________________ (__________________) рублей 00 копеек, НДС </w:t>
      </w:r>
      <w:bookmarkEnd w:id="0"/>
      <w:bookmarkEnd w:id="1"/>
      <w:r>
        <w:rPr>
          <w:sz w:val="26"/>
          <w:szCs w:val="26"/>
        </w:rPr>
        <w:t xml:space="preserve">________________________________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Заказчик перечисляет на расчетный счет Исполнителя 100 % суммы указанной в п.1.5. настоящего договора в течение 15 (пятнадцати) банковских дней с момента подписания акта приемки-сдачи услуг обеими сторонам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Исполнитель проводит установку, монтаж и подключение оборудования указанного в Спецификации (Приложение 2 к настоящему договору)  до 11.00 «09» мая 2012 года, производит демонтаж оборудования до 06.00 «10» мая 2011 г., но не ранее окончания мероприятия «09» мая 2011 г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После завершения мероприятия Заказчика, стороны оформляют акт приёмки-сдачи услуг, который является основанием для окончательных расчетов между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После подписания акта приёмки-сдачи услуг, претензии Заказчика к Исполнителю не принимаются и удовлетворяются исключительно в судебном порядк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4. После полной оплаты услуг по договору Исполнителю, обязательства Заказчика считаются исполненным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рава Исполн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Исполнитель имеет право замены отдельных видов оборудования, предусмотренных договором, на равнозначное, при условии сохранения выходных характеристик комплекса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2. Исполнитель имеет право привлечения сторонних организаций и физических лиц для исполнения условий договора и в пределах суммы договор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Обязанности Исполн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Установить собственное  оборудование, подключить его к силовым установкам и провести отладку оборудования для условий проведения мероприятия до 11.00 «09» мая 2011 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Обеспечить работоспособность оборудования на весь период проведения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3. В случае возникновения объективных причин и выявления виновных лиц, мешающих исполнению принятых на себя обязательств известить Заказчика не позднее, чем за двое суток до начала меропри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4. После подписания акта приёмки-сдачи услуг, обязательства Исполнителя по договору считаются исполненны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Не допускать во время оказания Услуги случаев появления персонала, задействованного в процессе оказания Услуг, в состоянии алкогольного, наркотического или иного токсического опьян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бязанности Заказч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азчик обяза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Предоставить площадку для проведения монтажа оборудования не менее чем за 10 часов до начала мероприят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2. Оборудовать площадку электропитанием 220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средством установки генератора на 100 кВ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ровести расчеты с Исполнителем в сроки, предусмотренные условия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Об изменении условий проведения мероприятий Заказчик обязан предупредить Исполнителя не позднее, чем за двое суток до начала мероприятия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left" w:pos="6870" w:leader="none"/>
        </w:tabs>
        <w:rPr/>
      </w:pPr>
      <w:r>
        <w:rPr>
          <w:sz w:val="26"/>
          <w:szCs w:val="26"/>
        </w:rPr>
        <w:tab/>
        <w:t>6. Ответственность сторон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Исполнитель несет ответственность за работоспособность предоставленного оборудования и его выходные технические характеристики.</w:t>
      </w:r>
    </w:p>
    <w:p>
      <w:pPr>
        <w:pStyle w:val="TextBody"/>
        <w:rPr/>
      </w:pPr>
      <w:r>
        <w:rPr>
          <w:sz w:val="26"/>
          <w:szCs w:val="26"/>
        </w:rPr>
        <w:tab/>
        <w:t>6.2. Исполнитель не несет ответственности за неисполнение договора при несоблюдении Заказчиком положений п.5.1.-5.2.;5.4.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В случае нарушения условий договора Заказчиком, при котором дальнейшее исполнение работ становится невозможным, Заказчик обязан оплатить сумму, фактически произведенных  Исполнителем затра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4. Заказчик несет ответственность за использование и принуждение Исполнителя использовать оборудование не по его прямому назнач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Стороны несут ответственность за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В случае просрока оказания услуг, неоказания или  некачественного оказания услуг по настоящему Договору Исполнитель выплачивает Заказчику штраф в размере 20% от суммы, указанной в п.1.5. настоящего Договора. Сумму штрафа Заказчик вправе удержать из сумм, подлежащих выплате Исполнителю за оказание услуг по настоящему Договору. </w:t>
      </w:r>
    </w:p>
    <w:p>
      <w:pPr>
        <w:pStyle w:val="Normal"/>
        <w:jc w:val="center"/>
        <w:rPr/>
      </w:pPr>
      <w:r>
        <w:rPr>
          <w:sz w:val="26"/>
          <w:szCs w:val="26"/>
        </w:rPr>
        <w:t>7. Изменение условий договора и разрешение спор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Изменение условий договора может проводиться только по письменному соглашению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. Стороны обязуются все разногласия и споры по настоящему договору разрешать путем переговоров, с оформлением надлежащих документов (протоколов, соглашений, дополнений, писем и т.д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3. Разногласия и споры, не нашедшие своего разрешения в результате переговоров, передаются пострадавшей стороной, или стороной таковой себя считающей, на рассмотрение Арбитражного суда Перм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8. Срок действия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1. Настоящий договор вступает в силу с момента подписания обеими Сторонами, и действует до полного исполнения своих обязательств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2. Все вопросы по расторжению договора решаю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3. Расторжение договора в одностороннем порядке не допуска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9. Дополнитель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1. Все предварительные условия, встречно выставляемые сторонами, после подписания настоящего договора, утрачивают юридическую силу и заменяются текстом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2. Все документы, дополняющие или расширяющие условия договора, являются его неотъемлемыми частями, и должны быть составлены в простой письменной форме. Данные документы приобретают юридическую силу после подписания их лицами, уполномоченными на то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9.3. Форс-мажорные обстоятельства, препятствующие исполнению сторонами обязательств по договору, рассматриваются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9.4. Договор составлен в 2-х экземплярах имеющих одинаковую юридическую силу, по одному каждой из сторон.     </w:t>
      </w:r>
    </w:p>
    <w:p>
      <w:pPr>
        <w:pStyle w:val="Normal"/>
        <w:jc w:val="center"/>
        <w:rPr/>
      </w:pPr>
      <w:r>
        <w:rPr/>
        <w:t xml:space="preserve">Реквизиты сторон.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>ИНН 5903091745 / КПП 590401001</w:t>
            </w:r>
          </w:p>
          <w:p>
            <w:pPr>
              <w:pStyle w:val="Normal"/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 сторо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Баландина Ю.Ф.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17:00Z</dcterms:created>
  <dc:creator>Винт Иванов</dc:creator>
  <dc:description/>
  <cp:keywords/>
  <dc:language>en-US</dc:language>
  <cp:lastModifiedBy>сщьз</cp:lastModifiedBy>
  <cp:lastPrinted>2011-05-13T22:35:00Z</cp:lastPrinted>
  <dcterms:modified xsi:type="dcterms:W3CDTF">2012-04-10T07:12:00Z</dcterms:modified>
  <cp:revision>7</cp:revision>
  <dc:subject/>
  <dc:title>ДОГОВОР</dc:title>
</cp:coreProperties>
</file>