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2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 4</w:t>
      </w:r>
    </w:p>
    <w:p>
      <w:pPr>
        <w:pStyle w:val="Normal"/>
        <w:spacing w:lineRule="auto" w:line="240" w:before="0" w:after="0"/>
        <w:ind w:left="42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Извещению № 07 от 10.04.2012 г.</w:t>
      </w:r>
    </w:p>
    <w:p>
      <w:pPr>
        <w:pStyle w:val="Normal"/>
        <w:spacing w:lineRule="auto" w:line="240" w:before="0" w:after="0"/>
        <w:ind w:left="42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от № 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ХНИЧЕСКОЕ ЗАДА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обеспечение проведения мероприятия «Торжественное прохождение войск на Октябрьской площади» звуковым оборудованием, легким металлическим ограждением, стульями (в т.ч. обеспечение работы генератора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итель берет на себя обязательство по обеспечению мероприятия «Торжественное прохождение войск на Октябрьской площади» путем: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предоставления звукового оборудования мощностью не менее 20 кВт (колонки, усилители, коммутационные материалы, проигрыватели, микрофоны 4 шт. (радиомикрофон 2 шт., гарнитура 2 шт.) и др. оборудование необходимое для обеспечения проведения мероприятия).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едоставления конструктива необходимого для монтажа звукового оборудования.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изведение монтажа, демонтажа конструктива и звукового оборудования.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еспечение работы обслуживающего персонала на весь период эксплуатации предоставленного оборудования.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едоставления легкого металлического ограждения (длина секции 2 м), общая длина ограждения не менее 500 м.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едоставление стульев для организации посадочных мест для ветеранов, общее количество не менее 500 штук.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Исполнитель производит монтаж и настройку оборудования до 10.00 (местного времени) 09 мая 2012 г., демонтаж оборудования не ранее 13.30 (местного времени) 09 мая 2012 г.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Исполнитель обеспечивает проведение репетиций мероприятия 03 и 07 мая 2012 г. с 20.00 до 24.00  звуковым оборудованием мощностью не менее 1 кВт, работой генератора, микрофоны (гарнитуры 2 шт., радиомикрофон 1 шт.). 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Точку подключения к электросети в день проведения мероприятия предоставляет Заказчик.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Дата проведения мероприятия: 09 мая 2012 г. с 12.00 до 13.30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2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от № 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ХНИЧЕСКОЕ ЗАДА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обеспечение мероприятия на центральной площадке около мемориала «Единство фронта и тыла» звуковым, световым,  сценическим и видео оборудованием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сполнитель берет на себя обязательство по обеспечению мероприятия на центральной площадке около мемориала «Единство фронта и тыла» путем: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предоставления двух комплектов звукового оборудования мощностью не менее 20 кВт и не менее 10 кВт.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едоставление светодиодного экрана размером 6х4 м, установленном в одном из сценических комплексов в соответствии с эскизом, предоставленном Заказчиком.</w:t>
      </w:r>
    </w:p>
    <w:p>
      <w:pPr>
        <w:pStyle w:val="Style15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едоставления конструктива двух крытых сценических комплексов и конструктива необходимого для крепления звукового и светового оборудования.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редоставления одного комплекта сценического светового оборудования. </w:t>
      </w:r>
    </w:p>
    <w:p>
      <w:pPr>
        <w:pStyle w:val="Style15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оизведение монтажа, демонтажа конструктива, звукового, видеооборудования и светового  оборудования.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еспечение работы обслуживающего персонала на весь период эксплуатации предоставленного оборудования.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едоставления легкого металлического ограждения (длина секции 2 м), общая длина ограждения не менее 500 м.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едоставление стульев для организации посадочных мест для ветеранов, общее количество не менее 500 штук.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Исполнитель производит монтаж и настройку оборудования до 10.00 (местного времени) 09 мая 2012 г., демонтаж оборудования не ранее 13.30 (местного времени) 09 мая 2012 г.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Точку подключения к электросети предоставляет Заказчик.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Дата оказания услуги: 09 мая 2012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9T12:34:00Z</dcterms:created>
  <dc:creator>Пользователь Windows</dc:creator>
  <dc:description/>
  <cp:keywords/>
  <dc:language>en-US</dc:language>
  <cp:lastModifiedBy>МЕсто</cp:lastModifiedBy>
  <dcterms:modified xsi:type="dcterms:W3CDTF">2012-04-09T13:32:00Z</dcterms:modified>
  <cp:revision>7</cp:revision>
  <dc:subject/>
  <dc:title/>
</cp:coreProperties>
</file>