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7 от 10.04.2012 г.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мероприятия на центральной площадке около мемориала «Единство фронта и тыла» звуковым, световым,  сценическим и видео оборудов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берет на себя обязательство по обеспечению мероприятия на центральной площадке около мемориала «Единство фронта и тыла» путем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оставления двух комплектов звукового оборудования мощностью не менее 20 кВт и не менее 10 кВ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светодиодного экрана размером 6х4 м, установленном в одном из сценических комплексов в соответствии с эскизом, предоставленном Заказчиком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я конструктива двух крытых сценических комплексов и конструктива необходимого для крепления звукового и светового оборудов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я одного комплекта сценического светового оборудования.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едение монтажа, демонтажа конструктива, звукового, видеооборудования и светового  оборудов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боты обслуживающего персонала на весь период эксплуатации предоставленного оборудования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я легкого металлического ограждения (длина секции 2 м), общая длина ограждения не менее 100 м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стульев для организации посадочных мест для ветеранов, общее количество не менее 100 штук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идеооборудования для организации кинотеатр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полнитель производит монтаж и настройку оборудования до 10.00 (местного времени) 09 мая 2012 г., демонтаж оборудования не ранее 20.30 (местного времени) 09 мая 2012 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чку подключения к электросети предоставляет Заказчик, путем предоставления дизельного генератора. Расходные материалы, транспортные расходы, обслуживание генератора возлагается на Исполнител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проведения мероприятия: 09 мая 2012 г. с 13.30 до 20.00 (местного времен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1:00Z</dcterms:created>
  <dc:creator>Пользователь Windows</dc:creator>
  <dc:description/>
  <cp:keywords/>
  <dc:language>en-US</dc:language>
  <cp:lastModifiedBy>МЕсто</cp:lastModifiedBy>
  <dcterms:modified xsi:type="dcterms:W3CDTF">2012-04-09T13:32:00Z</dcterms:modified>
  <cp:revision>7</cp:revision>
  <dc:subject/>
  <dc:title/>
</cp:coreProperties>
</file>