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Приложение 4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к Извещению № 08 от 10.04.2012 г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й (максимальной) цены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767"/>
        <w:gridCol w:w="1815"/>
        <w:gridCol w:w="1994"/>
        <w:gridCol w:w="1605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ОА «Камрад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ЧОП «Альянс-С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ое казачье общес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цена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храна имущественного комплекса на мероприятиях посвященных празднованию Дня Победы в Великой Отечественной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руб./ча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/ча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91 руб./ч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руб./ча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редней цены был проведен с использованием рыночного мет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по ценам взята в ранее заключенных контрактах и договорах МАУ «АСП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09» апреля 2012 г.</w:t>
        <w:tab/>
        <w:tab/>
        <w:tab/>
        <w:tab/>
        <w:tab/>
        <w:tab/>
        <w:t>Руководитель сектора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У «Агентство социокульрных проектов» города Перми</w:t>
      </w:r>
    </w:p>
    <w:p>
      <w:pPr>
        <w:pStyle w:val="Normal"/>
        <w:spacing w:lineRule="auto" w:line="240" w:before="0" w:after="0"/>
        <w:ind w:left="496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62" w:firstLine="708"/>
        <w:rPr/>
      </w:pPr>
      <w:r>
        <w:rPr>
          <w:rFonts w:cs="Times New Roman" w:ascii="Times New Roman" w:hAnsi="Times New Roman"/>
        </w:rPr>
        <w:t>________________/Фофанова Е.А./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29:00Z</dcterms:created>
  <dc:creator>сщьз</dc:creator>
  <dc:description/>
  <cp:keywords/>
  <dc:language>en-US</dc:language>
  <cp:lastModifiedBy>МЕсто</cp:lastModifiedBy>
  <dcterms:modified xsi:type="dcterms:W3CDTF">2012-04-09T13:16:00Z</dcterms:modified>
  <cp:revision>3</cp:revision>
  <dc:subject/>
  <dc:title/>
</cp:coreProperties>
</file>