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№ 08 от 10.04.201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уги частного охранного предприятия по охране имущественного комплекса на мероприятиях посвященных празднованию Дня Победы в Великой Отечественной вой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берет на себя обязательства по охране имущественного комплекса Заказчика на мероприятиях посвященных празднованию Дня Победы в Великой Отечественной войне, путем предоставления не менее 150 человек квалифицированных охраннико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имущественного комплекса Заказчика осуществляется на площадках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тябрьская площадь 09 мая 2012 г. с 10.00 до 13.30 (местного времени)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задействованного личного состава – 150 человек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слуги: оцепление Октябрьской площади, осуществление пропускного режима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планада города Перми (66,67 кварталы) с 13.30 до 21.00 (местного времени)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задействованного личного состава – 40 человек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слуги: Охрана имущества на интерактивных площадках и главной концертной площадке, а именно: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а «Кинотеатр» - 3 человека;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а «Музей боевой славы» - 4 человека;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а «Наши друзья» - 5 человек;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а «Театр» - 3 человека;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а «Полевая кухня» - 6 человек;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ая концертная площадка – 10 человек;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рулирование территории  - 9 человек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атральный сад» (сквер около Театра оперы и балета)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задействованного личного состава – 40 человек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слуги: Охрана имущества на интерактивных площадках «Военная реконструкция», а именно: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а «Артисты на фронте» - 4 человека;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а «Встреча союзников» - 3 человека;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а «Стройбат» - 5 человек;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а «Голубь мира» - 3 человека;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а «Кинотеатр» - 3 человека;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а «Танцплощадка» - 6 человек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рулирование территории – 16 человек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допускает во время оказания Услуги случаев появления своего персонала, задействованного в процессе оказания Услуг, в состоянии алкогольного, наркотического или иного токсического опьян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оказывать содействие в осуществлении охраны имущественного комплекса и охраны общественного правопорядка сотрудникам УМВД РФ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46:00Z</dcterms:created>
  <dc:creator>МЕсто</dc:creator>
  <dc:description/>
  <cp:keywords/>
  <dc:language>en-US</dc:language>
  <cp:lastModifiedBy>МЕсто</cp:lastModifiedBy>
  <dcterms:modified xsi:type="dcterms:W3CDTF">2012-04-09T13:16:00Z</dcterms:modified>
  <cp:revision>3</cp:revision>
  <dc:subject/>
  <dc:title/>
</cp:coreProperties>
</file>