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2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культурно- массовых мероприятий в Ленинском районе города Перми (в рамках реализации ведомственной целевой программы "Развитие Ленинского района на 2012-2014 годы "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мин Николай Алекс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культурно- массовых мероприятий в Ленинском районе города Перми (в рамках реализации ведомственной целевой программы "Развитие Ленинского района на 2012-2014 годы "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0000 Услуги по организации занятий спортом; услуги по организации отдыха 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( объема выполненных работ, оказываемых услуг) указаны в Приложении №1 (Техническом задании) к документации об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1 (Техническое задание)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1 (Техническое задание)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26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1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муниципального контракта, подписанный электронной цифровой подписью лица, имеющего право действовать от имени участника открытого аукциона в электронной форме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муниципального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2 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59:00Z</dcterms:created>
  <dc:creator>40user101</dc:creator>
  <dc:description/>
  <cp:keywords/>
  <dc:language>en-US</dc:language>
  <cp:lastModifiedBy>40user101</cp:lastModifiedBy>
  <dcterms:modified xsi:type="dcterms:W3CDTF">2012-04-10T06:59:00Z</dcterms:modified>
  <cp:revision>1</cp:revision>
  <dc:subject/>
  <dc:title/>
</cp:coreProperties>
</file>