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Наименование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и проведение культурно-массовых мероприятий в Ленинском районе города Перми (в рамках реализации  ведомственной целевой программы «Развитие Ленинского района города Перми на 2012-2014 годы» п.11.1.1.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20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Общие требования, предъявляемые к Исполнителю:</w:t>
      </w:r>
    </w:p>
    <w:p>
      <w:pPr>
        <w:pStyle w:val="Heading"/>
        <w:tabs>
          <w:tab w:val="clear" w:pos="708"/>
          <w:tab w:val="left" w:pos="9360" w:leader="none"/>
        </w:tabs>
        <w:ind w:left="709"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8"/>
        </w:rPr>
        <w:t>- оказание услуг в соответствии с Постановлением Администрации  г.Перми от 07.08.2007 г. № 324 (в ред. от 11.11.2010 г. №768)     «Об утверждении временного Положения о порядке взаимодействия функциональных и территориальных органов администрации города Перми при принятии заявления об организации и проведении на территории города Перми массовых театрально-зрелищных и культурно - досуговых мероприятий»;</w:t>
      </w:r>
    </w:p>
    <w:p>
      <w:pPr>
        <w:pStyle w:val="Heading"/>
        <w:tabs>
          <w:tab w:val="clear" w:pos="708"/>
          <w:tab w:val="left" w:pos="9360" w:leader="none"/>
        </w:tabs>
        <w:ind w:left="709" w:right="1128" w:hanging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8"/>
        </w:rPr>
        <w:t>- предоставление отчетных показателей по количеству участников мероприятий</w:t>
        <w:tab/>
        <w:t>, подтвержденных службами, обеспечивающими безопасность проведения конкретного мероприятия;</w:t>
      </w:r>
    </w:p>
    <w:p>
      <w:pPr>
        <w:pStyle w:val="Heading"/>
        <w:tabs>
          <w:tab w:val="clear" w:pos="708"/>
          <w:tab w:val="left" w:pos="9360" w:leader="none"/>
        </w:tabs>
        <w:ind w:left="709" w:right="1128" w:hanging="709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8"/>
        </w:rPr>
        <w:t>- обеспечение соблюдения санитарных норм и правил до и после проведения мероприятия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/>
        <w:t xml:space="preserve">       </w:t>
      </w:r>
    </w:p>
    <w:tbl>
      <w:tblPr>
        <w:tblW w:w="15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241"/>
        <w:gridCol w:w="10149"/>
      </w:tblGrid>
      <w:tr>
        <w:trPr>
          <w:trHeight w:val="192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участников (объектов)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ериодичность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длительность мероприят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возрастной состав участников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удожественное оформление мемориальных досок, посвященных подвигам и героям Великой Отечественной Войны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емориальные доски, посвященные подвигам и героям Великой Отечественной Войны, установленные  на зданиях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ай 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5 досо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представить на согласование Заказчику перечень объектов, подлежащих художественному оформлению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 Исполнитель  обязан представить на согласование и утверждение Заказчику дизайн проект оформления мемориальных досок не позднее, чем за 3 дня до даты выполнения работ (услуг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 Элементы оформления мемориальных досок в обязательном порядке должны соответствовать тематике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 Работы по оформлению должны проходить в вечернее или ночное врем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При выполнении работ по монтажу элементов оформления мемориальных досок ответственность за соблюдение техники безопасности несет Исполнитель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Обязательное предоставление фотоматериалов на электронном и бумажном носителях (не менее 15 фотофайлов, отражающих выполненные работы (услуги)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Торжественный ритуал возложения цветов к воинским захоронениям и монументам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воинское кладбище и монумент «Скорбящая»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май 2012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3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обязан сформировать колонну, с участием ветеранов, предприятий и организаций, учреждений образования Ленинского район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 обязан представить на согласование и утверждение Заказчику сценарий проведения ритуала не позднее, чем за 5 дней до даты проведения мероприятия, который должен носить военно-патриотическую направленность, возвышать статус  защитников Отечеств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еспечить мероприятие элементами оформления соответствующими тематике на сумму не менее 20 000 рублей   и согласовать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1. Среди элементов оформления в обязательном порядке должны присутствовать: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е менее 3-х художественно-оформленных корзин с цветами;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цветы для участников шествия.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наличие реквизита, необходимого дл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участие в театрализованном ритуале не менее 2-х творческих (разножанровых) коллектив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ение музыкальным сопровождением и звукоусиливающей аппаратурой не менее 2 квт. и 2-х радиомикрофон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работу звукорежиссера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рганизовать информирование населения  о времени, месте, программе мероприятия в сети Интернет; СМИ и др.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 Обязательное предоставление фотоматериалов на электронном и бумажном носителях (не менее 10 фотофайлов, отражающих оказанные услуг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ворческий проект «Ретросквер»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Комсомольский сквер на территории 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май-июн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18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2 раз в месяц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не ограничен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 обязан представить на согласование и утверждение  Заказчику сценарий творческого проекта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 Обеспечить проведение не менее 6-ти тематических программ «Ретросквер» разной направленности и стилистик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 Обеспечить участие анимационной группы в составе не менее 4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 Обеспечить наличие реквизита, соответствующего тематике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 работу художника-шаржист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Обеспечить приобретение сувенирной продукции на сумму не менее 12 000 руб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Обеспечение музыкальным сопровождением и звукоусиливающей аппаратурой не менее 3 квт., 2-х радиомикрофонов и 2-х микрофонов на стойках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Обеспечить наличие сценической площадки и ее  художественное оформле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1.Элементы оформления должны соответствовать тематике мероприятия. Макет оформления сценической площадки согласовать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Обеспечить наличие посадочных мест для зрителей (не менее 50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 Организация дежурства квалифицированного медицинского работника от начала до конца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 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4. Организовать информирование населения  о времени, месте, программе мероприятия в сети Интернет; СМИ, изготовление афиш в количестве не менее 200 единиц.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4.1.Обеспечить Он-Лайн трансляцию мероприятия в интернет ресурс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5. Обязательное предоставление фотоматериалов на электронном и бумажном носителях (не менее 10 фотофайлов, отражающих оказанные услуги с включением общих планов мероприятия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6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6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89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льтурно-массовое мероприятие, посвященное Дню защиты дете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Комсомольский сквер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июн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3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не менее 2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ограничен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 обязан представить на согласование и утверждение Заказчику сценарий мероприят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участие анимационной группы в составе не менее 4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 Обеспечить участие в мероприятии не менее 3-х творческих (разножанровых) коллектив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беспечение музыкальным сопровождением и звукоусиливающей аппаратурой не менее 3 квт., 2-х радиомикрофонов и 2-х микрофонов на стойках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работу звукорежиссера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Обеспечить приобретение сувенирной продукции на сумму не менее  2 000 руб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наличие сцены и художественное оформление площадк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1.Элементы оформления должны соответствовать тематике мероприятия. Макет оформления сцены согласовать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 Организовать информирование населения  о времени, месте, программе мероприятия в сети Интернет, изготовление афиш в количестве не менее 100 единиц. 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 Обязательное предоставление фотоматериалов на электронном и бумажном носителях (не менее 10 фотофайлов, отражающих характерные черты мероприятия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льтурно-массовое мероприятие, посвященное Дню России и Дню город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места массового отдыха жителей Ленинского района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июн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30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 2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ограничен 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 обязан представить на согласование и утверждение Заказчику сценарий мероприят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участие анимационной группы в составе не менее 4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 Обеспечить участие в мероприятии не менее 3-х творческих (разножанровых) коллектив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ение музыкальным сопровождением и звукоусиливающей аппаратурой не менее 3 квт., 2-х радиомикрофонов и 2-х микрофонов на стойках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работу звукорежиссера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Обеспечить приобретение сувенирной продукции на сумму не менее  2 000 руб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наличие баннера размером не менее 6 х 3 кв.м, отражающего тематику мероприятия и его  художественное оформле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1.Элементы оформления должны соответствовать тематике мероприятия. Макет оформления баннера согласовать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Обеспечить безопасность участников и зрителей во время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 Организовать информирование населения  о времени, месте, программе мероприятия в сети Интернет, изготовление афиш в количестве не менее 100 единиц. 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 Обязательное предоставление фотоматериалов на электронном и бумажном носителях (не менее 10 фотофайлов, отражающих характерные черты мероприятия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3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работы любительских клубных формирований на территории Ленинского район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май-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4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1 раза в неделю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 1 час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10-80 лет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Организовать работу 4 клубов по интересам, с учетом возрастной аудитории участник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Разработать, согласовать и утвердить  с Заказчиком концепцию деятельности и план занятий каждого клуб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рганизовать  материально-техническое обеспечение клубов в течение всего периода функциониров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5.Обеспечить участие клубов  не менее, чем в  2-х мероприятиях, проводимых на территории Ленинского района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язательное предоставление фотоматериалов на электронном и бумажном носителях (не менее 10 фотофайлов, отражающих характерные черты деятельности клубов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Предоставление полного текстового отчета с предоставлением журнала учета работы клуб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льтурно-массовые мероприятия  для детей и молодежи по месту жительств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детские дворовые площадки на территории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август - сен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32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1 раза в месяц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1,5   часов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ограничен 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 Обеспечить проведение не менее 4-х мероприятий разной направленности и стилистик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 обязан представить на согласование и утверждение  Заказчику концепцию и программу каждого мероприятия, раскрывающих тематику Всероссийской истории, 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участие в мероприятии не менее 2-х творческих (разножанровых) коллективов в каждом мероприят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ение музыкальным сопровождением и звукоусиливающей аппаратурой не менее 2 квт., 1 радиомикрофона и 1 микрофона на стойк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Приобретение сувенирной продукции на сумму не менее 4 000 руб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Установка сценического подиума с учетом технических условий площадк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 Художественное оформление площадки. Элементы оформления должны соответствовать тематике мероприятия. Макет оформления согласовать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безопасность участников и зрителей во время проведения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рганизовать информирование населения  о времени, месте, программе мероприятия в сети Интернет, СМИ, изготовление афиш в количестве не менее 100 единиц.  В  указанной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 Обязательное предоставление фотоматериалов на электронном и бумажном носителях (не менее 10 фотофайлов, отражающих характерные черты мероприятия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экскурсионных программ посвященным памятным датам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Памятные места и достопримечательности города Перми и Пермского кра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/май-декабрь 2012 г.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менее  260 человек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1 раза в квартал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 не менее  5 часов (включая проезд до мест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не ограничен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обязан представить на согласование и утверждение Заказчику тематику и график проведения экскурсионных программ, не позднее, чем за 3 дня до даты проведения экскурс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рганизовать и провести не менее 3-х экскурсионных программ, раскрывающих тематику национальных русских традиций, а также патриотизма и профессиональной ориентации для подростков, находящихся в социально-опасном положен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рганизовать и провести не менее 1 экскурсионной программы по монастырям Пермского кра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Организовать и провести не менее  1 экскурсионной программы для ветеранов Великой Отечественной Войны, проживающих на территории Ленинского района,  посвященной празднованию Дня Побед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рганизовать и провести экскурсионную программу традиционно-национальной направленности для молодежи, проживающей на территории Ленинского район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работу профессионального экскурсовода, имеющего стаж работы не  менее 10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доставку участников до места проведения экскурсионной программы технически исправным, туристическим автобусом не менее чем на 47 посадочных мес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еспечить безопасность участников и зрителей во время проведения экскурсионной программ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Обеспечить встречу и сопровождение участников экскурсионной программы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1.Представить фотоматериалы на электронном и бумажном носителях (не менее 10 фотофайлов, отражающие характерные черты экскурсионных программ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 Предоставление полного текстового отчета на бумажном и электронном носителях и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2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оказание услуг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организации и проведению культурно-массовых мероприятий в Ленинском районе города Перми (в рамках реализации  ведомственной целевой программы «Развитие Ленинского района города Перми на 2012-2014 годы» п.11.1.1.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20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600" w:hanging="0"/>
        <w:jc w:val="both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Предоставление и утверждение сценариев, дизайн-проектов, концепций и графиков мероприятий отделом по культуре, спорту и молодежной политике  администрации Ленинского района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2.Приобретение сувенирной  продукции на сумму, указанную в техническом задании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1.3.Обслуживание каждого мероприятия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рофессионального ведущего, имеющего опыт работы не менее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-х лет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4.Предоставление финансового  и  информационного отчетов в установленные техническим заданием срок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5.Количество  участников – 100% соответствие с 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Предоставление и утверждение сценариев, дизайн-проектов, концепций и графиков мероприятий отделом по культуре, спорту и молодежной политике  администрации Ленинского района  с нарушением сроков, указанных в техническом задании более  чем на 1 день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2.Приобретение сувенирной продукции на сумму не соответствующую техническому заданию (уменьшение расходов более чем на 5%)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eastAsia="Arial"/>
                <w:b w:val="false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2.3. Обслуживание мероприятия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рофессиональным ведущим, имеющего опыт работы  2 год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.Предоставление финансового  и  информационного отчетов, с нарушением сроков, указанных в техническом задании, более чем на 3 дня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5.Количество участников – 8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1. Предоставление и утверждение сценариев, дизайн-проектов, концепций и графиков мероприятий отделом по культуре, спорту и молодежной политике  администрации Ленинского района  с нарушением сроков, указанных в техническом задании более  чем на 3 дн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.2. Приобретение сувенирной продукции на сумму не соответствующую техническому заданию (уменьшение расходов более чем на 10%)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3.3. Обслуживание мероприятия </w:t>
            </w:r>
            <w:r>
              <w:rPr>
                <w:szCs w:val="28"/>
              </w:rPr>
              <w:t>профессиональным ведущим, имеющего опыт работы  1 год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3.4. Предоставление финансового  и  информационного отчетов, с нарушением сроков, указанных в техническом задании, более чем на 5 дней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.5.Организация участников – 6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28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1. Предоставление и утверждение сценариев, дизайн-проектов, концепций и графиков мероприятий отделом по культуре, спорту и молодежной политике  администрации Ленинского района  с нарушением сроков, указанных в техническом задании более  чем на 5 дней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.2. Приобретение сувенирной продукции на сумму не соответствующую техническому заданию (уменьшение расходов более чем на 15%)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3.3. Обслуживание мероприятия </w:t>
            </w:r>
            <w:r>
              <w:rPr>
                <w:szCs w:val="28"/>
              </w:rPr>
              <w:t>профессиональным ведущим, не имеющего опыта работы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3.4. Предоставление финансового  и  информационного отчетов, с нарушением сроков, указанных в техническом задании, более чем на 8 дней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.5.Организация участников – 40% соответствие с требованиями технического задания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3:00Z</dcterms:created>
  <dc:creator>40user021</dc:creator>
  <dc:description/>
  <cp:keywords/>
  <dc:language>en-US</dc:language>
  <cp:lastModifiedBy>40user177</cp:lastModifiedBy>
  <cp:lastPrinted>2012-04-06T14:30:00Z</cp:lastPrinted>
  <dcterms:modified xsi:type="dcterms:W3CDTF">2012-04-06T08:40:00Z</dcterms:modified>
  <cp:revision>3</cp:revision>
  <dc:subject/>
  <dc:title/>
</cp:coreProperties>
</file>