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14 от «10» АПРЕЛ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оказание услуг по проведению периодического медицинского осмотра граждан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врачом-психиатром с выдачей медицинского заключения об отсутствии противопоказаний для занятий профессиональной деятельностью по психическому состоя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проведению периодического медицинского осмотра граждан врачом-психиатром с выдачей медицинского заключения об отсутствии противопоказаний для занятий профессиональной деятельностью по психическому состоянию для МБУЗ «Городская клиническая поликлиника № 4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проведению периодического медицинского осмотра граждан врачом-психиатром с выдачей медицинского заключения об отсутствии противопоказаний для занятий профессиональной деятельностью по психическому состоянию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 60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оказанием услуг в соответствии с требованиями договора, в том числе: стоимость всех услуг, стоимость оборудования, стоимость расходных материалов; стоимость оформления всех сопутствующих договору документов; расходы на страхование, уплату налогов, сборов и другие обязательные платежи, предусмотренные законодательством и/или условиям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оказания услуг: с момента подписания гражданско-правового договора и до «31» декабря 201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Ежемесячно,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, счет - фактуры, акта оказанных услуг, реестра к счету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Информация о запросе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1.04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.04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04-10T15:46:00Z</cp:lastPrinted>
  <dcterms:modified xsi:type="dcterms:W3CDTF">2012-04-10T10:46:00Z</dcterms:modified>
  <cp:revision>14</cp:revision>
  <dc:subject/>
  <dc:title>Котировка</dc:title>
</cp:coreProperties>
</file>