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2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ломбировоч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02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0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487 850,00 (Четыреста восемьдесят семь тысяч восемьсот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4"/>
        <w:gridCol w:w="1573"/>
        <w:gridCol w:w="1502"/>
        <w:gridCol w:w="4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06201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:42: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, 237956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Медика-де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0864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:38: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, 237138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Практ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306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:18: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, 237697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Уральская Медицинская Комп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40361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:10: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, 237536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Компания Киль-Урал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371381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Прак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16, Пермский край, г.Пермь, ул.Глеба Успенского, д.22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375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О «Компания Киль-Ур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65, Пермский край, г.Пермь, ул.Чкалова, д.9Е - 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3769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Уральская Медицин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426000, Удмуртская Респ, г.Ижевск, ул.Коммунаров, д.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379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-д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39, Пермский край, г.Пермь, ул.Газеты "Звезда", д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Медика-дент»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4-10T11:16:00Z</cp:lastPrinted>
  <dcterms:modified xsi:type="dcterms:W3CDTF">2012-04-10T06:17:00Z</dcterms:modified>
  <cp:revision>34</cp:revision>
  <dc:subject/>
  <dc:title>ПРОТОКОЛ № 91А/__/__ </dc:title>
</cp:coreProperties>
</file>