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5580"/>
        <w:gridCol w:w="126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ликаторы (Микробраш набор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матологические пластиковые микроаппликаторы по 100 штук в упаковке разового применения. Соответствует требованиям ГО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оф-лек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зивные стоматологические диски разового применения для шлифовки и полировки. Сверхтонкие, крупнозернистые. В упаковке 50 штук ЗМ ESPE Sof-Lex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а корнев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еные иглы для медикаментозной обработки зубных каналов (моляров и премоляров). Выпускается по 500 штук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наполнитель №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пломбирования  корневых каналов зубов. Выпускается по 24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наполнитель №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пломбирования  корневых каналов зу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ся по 24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(ручной дрильбор) №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бкие файлы с мелким шагом режущих граней. Длина 25мм. В упаковке 6штук. Применяется для выравнивания стенок корневых кан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(ручной дрильбор) № 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бкие файлы с мелким шагом режущих граней. Длина 25мм. В упаковке 6штук. Применяется для выравнивания стенок корневых кан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(ручной дрильбор) № 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бкие файлы с мелким шагом режущих граней. Длина 25мм. В упаковке 6штук. Применяется для выравнивания стенок корневых кан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(ручной дрильбор) № 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бкие файлы с мелким шагом режущих граней. Длина 25мм. В упаковке 6штук. Применяется для выравнивания стенок корневых кан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углово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расширения, очистки и обработки корневых каналов при лечении пульпитов и периодонтитов. Рабочая часть – корозийно-стойкая сталь. Ручка и хвостики -  алюминиевый сплав. Длина рабочей части 25мм. Область применения – терапевтическая стоматолог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орасширитель К-Файл № 1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сококачественный, ручной, стальной эндодонтический инструмент для всех техник препарирования подпиливающим движением, нержавеющая сталь, эргонамичная ручка. Длина 25мм.  В упаковке 6шту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К-Файл № 20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окачественный, ручной, стальной эндодонтический инструмент для всех техник препарирования подпиливающим движением, нержавеющая сталь, эргонамичная ручка. Длина 25мм.  В упаковке 6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К-Файл № 2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окачественный, ручной, стальной эндодонтический инструмент для всех техник препарирования подпиливающим движением, нержавеющая сталь, эргонамичная ручка. Длина 25мм.  В упаковке 6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К-Файл № 3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окачественный, ручной, стальной эндодонтический инструмент для всех техник препарирования подпиливающим движением, нержавеющая сталь, эргонамичная ручка. Длина 25мм.  В упаковке 6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Н-Файл № 1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окачественный, ручной, стальной эндодонтический инструмент для всех техник препарирования подпиливающим движением, нержавеющая сталь, эргонамичная ручка. Длина 25мм.  В упаковке 6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Н-Файл № 2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окачественный, ручной, стальной эндодонтический инструмент для всех техник препарирования подпиливающим движением, нержавеющая сталь, эргонамичная ручка. Длина 25мм.  В упаковке 6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Н-Файл № 2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окачественный, ручной, стальной эндодонтический инструмент для всех техник препарирования подпиливающим движением, нержавеющая сталь, эргонамичная ручка. Длина 25мм.  В упаковке 6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Н-Файл № 3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окачественный, ручной, стальной эндодонтический инструмент для всех техник препарирования подпиливающим движением, нержавеющая сталь, эргонамичная ручка. Длина 25мм.  В упаковке 6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ь Ларго (М) №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расширения устьев каналов. В упаковке 6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ь Протейпер S2 21мм 6шт А04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Sх S1 S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Протейпер Sх 19мм 6 шт. А 04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Sх S1 S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Протейпер F1 25мм 6шт А 04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Протейпер F2 25мм 6шт А04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ь Протейпер F3 25мм 6шт А04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льник  корневой (бурав) тип Н № 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ые стоматологические инструменты для расширения и обработки корневых каналов зуба. Выпускается по 6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льник  корневой (бурав) тип Н № 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вые стоматологические инструменты для расширения и обработки корневых каналов зуба. Выпускается по 6 шт. в упаковк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льник  корневой (бурав) тип Н № 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ые стоматологические инструменты для расширения и обработки корневых каналов зуба. Выпускается по 6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льник  корневой (бурав) тип Н № 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ые стоматологические инструменты для расширения и обработки корневых каналов зуба. Выпускается по 6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льпоэкстрактор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обработки зуба. Длина 30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альные анкерные S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альные анкерные S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альные анкерные S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альные анкерные М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гуттаперчевые №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. 120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гуттаперчевые  №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. 120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гуттаперчевые абсорбирующие с 15-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. 120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гуттаперчевые 6%конусности   №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 6% конусности. В упаковке 60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гуттаперчевые 6%конусности № 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 6% конусности. В упаковке 6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титановые 008 S 1/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оматологические конические, титановые внутриканальные для разового пользования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титановые 108 S 1/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оматологические конические, титановые внутриканальные для разового пользования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титановые 208 S 1/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оматологические конические, титановые внутриканальные для разового пользования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титановые 308 S 1/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оматологические конические, титановые внутриканальные для разового пользования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 xml:space="preserve">________________________А.И.Дорощук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4-04T03:00:00Z</dcterms:modified>
  <cp:revision>52</cp:revision>
  <dc:subject/>
  <dc:title/>
</cp:coreProperties>
</file>