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эндодонт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эндодонт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0 05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, партиями согласно заявке, составленной Заказчиком и доведенной в согласованной форме до Поставщика не менее чем за 3 рабочих дня до момента поставки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502,8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4.2012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3:51:00Z</dcterms:created>
  <dc:creator>Владелец</dc:creator>
  <dc:description/>
  <cp:keywords/>
  <dc:language>en-US</dc:language>
  <cp:lastModifiedBy>Владелец</cp:lastModifiedBy>
  <dcterms:modified xsi:type="dcterms:W3CDTF">2012-04-10T08:09:00Z</dcterms:modified>
  <cp:revision>4</cp:revision>
  <dc:subject/>
  <dc:title/>
</cp:coreProperties>
</file>