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1 к документации об открытом </w:t>
      </w:r>
    </w:p>
    <w:p>
      <w:pPr>
        <w:pStyle w:val="Normal"/>
        <w:ind w:firstLine="567"/>
        <w:jc w:val="right"/>
        <w:rPr>
          <w:sz w:val="16"/>
          <w:szCs w:val="16"/>
        </w:rPr>
      </w:pPr>
      <w:r>
        <w:rPr>
          <w:sz w:val="16"/>
          <w:szCs w:val="16"/>
        </w:rPr>
        <w:t xml:space="preserve">аукционе в электронной форме </w:t>
      </w:r>
    </w:p>
    <w:p>
      <w:pPr>
        <w:pStyle w:val="Normal"/>
        <w:jc w:val="center"/>
        <w:rPr>
          <w:b/>
          <w:b/>
          <w:sz w:val="20"/>
          <w:szCs w:val="20"/>
        </w:rPr>
      </w:pPr>
      <w:r>
        <w:rPr>
          <w:b/>
          <w:sz w:val="20"/>
          <w:szCs w:val="20"/>
        </w:rPr>
      </w:r>
    </w:p>
    <w:p>
      <w:pPr>
        <w:pStyle w:val="Normal"/>
        <w:jc w:val="center"/>
        <w:rPr/>
      </w:pPr>
      <w:r>
        <w:rPr/>
        <w:t>Техническое задание.</w:t>
      </w:r>
    </w:p>
    <w:tbl>
      <w:tblPr>
        <w:tblW w:w="10260" w:type="dxa"/>
        <w:jc w:val="left"/>
        <w:tblInd w:w="-185" w:type="dxa"/>
        <w:tblLayout w:type="fixed"/>
        <w:tblCellMar>
          <w:top w:w="0" w:type="dxa"/>
          <w:left w:w="108" w:type="dxa"/>
          <w:bottom w:w="0" w:type="dxa"/>
          <w:right w:w="108" w:type="dxa"/>
        </w:tblCellMar>
      </w:tblPr>
      <w:tblGrid>
        <w:gridCol w:w="540"/>
        <w:gridCol w:w="1440"/>
        <w:gridCol w:w="594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а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кол-во</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люмагель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ель стоматологический – средство вяжущее для обработки зубных лунок. Гемостатическое средство при капиллярном кровотечении десны. Для ретракции десны при снятии слепков и лечении пришеечного кариеса, при проведении профессиональной гигиены. Для обработки корневых каналов при апикальном кровотечении. Форма выпуска: гель (шприц) 5мл, игла (канюля) для нанесения 5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Альвостаз (губк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ресс антисептический и гемостатический для альвеол. Форма выпуска: баночка, содержащая 30 губок размером 1х1, пропитанных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ифлюорид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Фторлак для лечения гиперестезии, для глубокой флюоризации и для профилактики кариеса. Действующие составляющие: фторид натрия и кальция. Быстросохнущий лак, который хорошо фиксируется на сухой эмали и дентине. Образует водонепроницаемую, способствующую изоляции от термических и химических воздействий защитную пленку. Форма выпуска: фторлак 4гр жидкость (растворитель) 10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ор алмазны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 композиционным покрытием с ультрадисперсными алмазами для турбинного наконечника Длина 24,25мм. Выпускается по штука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ор ТВ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Боры стальные упроченные повышенного срока службы для углового наконечника. Выпускается по штукам. Длина бора для углового наконечника 25мм, для прямого 42-44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ор ТВ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Боры стальные упроченные повышенного срока службы для прямого наконечника. Выпускается по штукам. Длина бора для углового наконечника 25мм, для прямого 42-44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Брекет (20шт.в у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пособление для съемных и несъемных ортодонтических аппаратов. В упаковке по 10 штук для верхней и нижней челю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ектор Флюид Полиш 200мл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успензия для полировки поверхностей зубов, зубных протезов и поверхности корней. Обладает полирующе-абразивными свойствами. Состав: гидроксилапатит, диспергатор, сложный эфир и вспомогатель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инт ортодонтичес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изготовления ортодонтических аппаратов на верхнюю и нижнюю челюсть с двумя направ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ль для расширения корн. каналов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успешного механического расширения корневых каналов применяется гель. Механизм действия их заключается в смазывании эндодонтического инструмента и докальцинации стенок канала зуба.</w:t>
            </w:r>
          </w:p>
          <w:p>
            <w:pPr>
              <w:pStyle w:val="Normal"/>
              <w:jc w:val="both"/>
              <w:rPr/>
            </w:pPr>
            <w:r>
              <w:rPr/>
              <w:t>Состав: Соль ЭДТА, смазывающие компоненты, гелеобразователи, упаковка в шприцах по 2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ель для травления тканей зубо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 набор зуба входит: гель для травления  эмали, гель для травления дентина.</w:t>
            </w:r>
          </w:p>
          <w:p>
            <w:pPr>
              <w:pStyle w:val="Normal"/>
              <w:jc w:val="both"/>
              <w:rPr/>
            </w:pPr>
            <w:r>
              <w:rPr/>
              <w:t>В состав геля для травления эмали входит 37% фосфорной кислотыа, гелеобразователь и краситель.</w:t>
            </w:r>
          </w:p>
          <w:p>
            <w:pPr>
              <w:pStyle w:val="Normal"/>
              <w:jc w:val="both"/>
              <w:rPr/>
            </w:pPr>
            <w:r>
              <w:rPr/>
              <w:t>В состав для травления дентина входит 5% малеиновой кислоты, гелеобразователь и краситель.</w:t>
            </w:r>
          </w:p>
          <w:p>
            <w:pPr>
              <w:pStyle w:val="Normal"/>
              <w:jc w:val="both"/>
              <w:rPr/>
            </w:pPr>
            <w:r>
              <w:rPr/>
              <w:t>Форма выпуска: шприц-гель для травления эмали, шприц-гель для травления дентина, иглы изогнут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емостаб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ный раствор сульфата железа. Сульфат железа останавливает любое капиллярное кровотечение, инфильтрация крови из десны в пришеечной области зуба, апикальное кровот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иалудент гель №2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ель для комплексного лечения и профилактики заболеваний пародонта. Гель содержит метронидозол и хлоргексидин. Оказывает противомикробное действие, противопротозойное и антибактериальное. Состав: гиалуронат натрия, метранидозол, хлоргексидин, гелеобразователь, наполнитель, стабилизатор.</w:t>
            </w:r>
          </w:p>
          <w:p>
            <w:pPr>
              <w:pStyle w:val="Normal"/>
              <w:jc w:val="both"/>
              <w:rPr/>
            </w:pPr>
            <w:r>
              <w:rPr/>
              <w:t>Материал  расфасован в 2 пластиковых шприца по 2,5мл. кажд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ласпан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волоконный материал для шинирования зубов. Выпускается в стерильных полосках в сантимет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луфторед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ий комплект для глубокого фторирования эмали и дентина с целью профилактики и лечения кариеса, герметизации фиссур и снижения чувствительности дентина. Состав: жидкость-раствор голубого цвета, суспензия-мелкодисперсная гидроокись кальция в дистиллированной воде с добавлением стабилизатора. Форма выпуска: Жидкость - 10мл, Суспензия - 10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оловки полироваль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матологические, эластичные, полировальные. Выпускаются по  шту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ар-Вин (12шт.в уп.)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терильная, синтетическая, плетеная, рассасывающая шовная нить из полигликолида с покрытием со средним сроком рассасывания, сдерживания тканей 7-10 дней. Данные нити соответствуют срокам рассасывания кетгута, в несколько раз прочнее кетгута, лучше держат узлы, не раздражают ткани, что приводит к быстрому заживлению ран и снижению риска послеоперационных осложнений. Нить 70см 4/0 с иглой 18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вит АРС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паста для девитализации пульпы зуба методом мортальной экстирпации. Паста предназначена для быстрой и безболезненной девитализации пульпы.</w:t>
            </w:r>
          </w:p>
          <w:p>
            <w:pPr>
              <w:pStyle w:val="Normal"/>
              <w:jc w:val="both"/>
              <w:rPr/>
            </w:pPr>
            <w:r>
              <w:rPr/>
              <w:t>Состав: Мышьяковистый ангидрид, лидокаин, эвгенол-антисептик, волокнистый наполнитель и пастообразователь. Форма выпуска: паста (шприц или банка) 3,0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евит П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паста  безмышьяковистая для девитализации пульпы зуба. Материал содержит: Пароформ антисептик, коагулирующие альбумины, обеспечивая девитализацию пульпы, лидокаин Гидрохлорид локально анестезирующий и снижающий опасность возникновения болезненных реакций. Хлорфенол, камфару, ментол. Пастообразователь и наполнитель, придающий пасте волокнистую структу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га нитилоновая стальная 0,16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лоновая, стальная, круглого, квадратного прямоугольного сечения. Реверсионная с покрытием, без покрытия. С изгибом и без изгиба, скрученные из трёх, шести и восьми проволок, с петлями и столбиками. Выпускается на верхнюю и нижнюю челю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уга нитилоновая стальная 0,18</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лоновая, стальная, круглого, квадратного прямоугольного сечения. Реверсионная с покрытием, без покрытия. С изгибом и без изгиба, скрученные из трёх, шести и восьми проволок, с петлями и столбиками. Выпускается на верхнюю и нижнюю челю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Йодекс (15гр паст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лечения пульпитов и периодонтитов. Применяется как лечебное и профилактическое средство при острых и хронических периодонтитов, при лечении пульпитов, повторных инфекциях после пломбирования, лечении инфицированных каналов, лечении кариеса. Паста не затвердевает, лечение можно возобновить. Препарат дает возможность точно определить на рентгенограмме длину пломбируемого кан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Йодент (25гр нетвердеющая паст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та для пломбирования каналов зубов. 25г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етгут нить 4/0 №50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Нити предназначены для применения в качестве рассасывающего шовного материала при различных оперативных вмешательствах. Нити  имеют одинаковую прочность по всей длине, идеально гладкую поверхность нити. Благодаря этому нить проходит через ткани. Имеют хорошие манипуляционные свойства, высокую разрывную  нагрузку и эластичность, а также надежный узел. Материал экологически чистый. Нить стерильная, разового применения с иглой 17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лапа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рименяется для восстановления костной ткани, профилактики и лечения гнойных осложнений. Выпускается в гранулах в стерильных упаковках по 10шт.в упаковке однократного при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упрал (гидроокись меди кальция 15,0)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стабилизированная равновесная система, действующими компонентами, которые являются высокозаряженные отрицательные наночастицы гидроокиси меди-2 и анионы гидроксокупрата, сульфатдигидрата кальция, высокодисперсная гидроокись кальция, метилцелюлоза, дистиллированная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атричная металлическая лента 499 5мм/0,03м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ричная металлическая лента 499 А/В/С. Длина 3 метра 5мм/0,03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еоконес № 50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Анестезирующий препарат для лечения альвеолитов. Выпускается в гранулах по 50 штук в упаковке. Состав: полимексин, трицин, геомицин – обладают широким спектром 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ить ретрак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с сульфатом алюминия для ретракции десны 2,75 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он-арсеник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девитализации пульпы без применения мышьяка. Состав: Триоксиметилен камфара, Лидокаин гидрохлорид, П-хлорфенол  наполнитель.</w:t>
            </w:r>
          </w:p>
          <w:p>
            <w:pPr>
              <w:pStyle w:val="Normal"/>
              <w:jc w:val="both"/>
              <w:rPr/>
            </w:pPr>
            <w:r>
              <w:rPr/>
              <w:t>Выпускается в стеклянной таре-баночке 6,5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бесцвет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применяется для изготовления базисов зубных съёмных протезов тогда, когда противопоказан окрашенный базис. Форма выпуска: порошок 300,0, жидкость 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дент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Набор полирующих паст для естественных зубов. Пасты обладают полирующими свойствами, фторируют и защищают эмаль зубов, создают приятное ощущение в полости рта. Пасты содержат мелкодисперсный абразив, кальциевые соли антисептические. Фторирующие и вкусовые добавки, пастообразователь и напол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пр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капрамид нить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Капроновая мононить синего цвета синего цвета биологически инертная. Обладает гладкой поверхностью. Выпускается в стерильных одноразовых упаковках. Нить 75см длиной, размер 4/0 с иглой 17-18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пропилен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нить биологически инертная с минимально тканевой реакцией организма. Прочна. Атравматична. Некаппилярна, нефитильна. Не теряет прочность под воздействием тканевых жидкостей. Нить синего цвета.</w:t>
            </w:r>
          </w:p>
          <w:p>
            <w:pPr>
              <w:pStyle w:val="Normal"/>
              <w:jc w:val="both"/>
              <w:rPr/>
            </w:pPr>
            <w:r>
              <w:rPr/>
              <w:t>Выпускается в стерильных одноразовых упаковках 4/0 с иглой 17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ры дентальные "Кенд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Cs w:val="false"/>
              </w:rPr>
            </w:pPr>
            <w:r>
              <w:rPr/>
              <w:t>Абразивные, наполненные кремнием резиновые полировочные разового использования для композитных реставраций средней и малой абразивности. Выпускается 3 варианта формы рабочей части - чашеобразная. Колесовидная, пламеви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эфир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етения хирургическая нить белого цвета или зеленого. Обладает прочностью, эластичностью. Надёжно фиксирует узлы. Выпускается в стерильных разовых упаковках. Длина нити 75см 4/0 с иглой 18мм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олировальные щеточки "Кенд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Абразивные щеточки для полирования композитных реставраций. Щетина изготовлена из специального синтетического волокна, содержащие мельчайшие частицы абразива карбида кремния. Не требуется дополнительного применения полировочной пасты. Выпускается две формы щёточек: чашеобразная и конусовид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ПА рад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повязка антибактериальная предназначена для стимулирования регенерации тканей пародонта и слизистой оболочки полости рта после их поражений различной этиологии (воспалительных, аллергических, токсических, травматических и др.) Форма выпуска: паста шприц 5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лигатурная ста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Лигатурная сталь нержавеющая. Диаметр 0,5мм, длина 5000м ТУ 65-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ортодон. 0,6</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both"/>
              <w:rPr>
                <w:rFonts w:ascii="Times New Roman" w:hAnsi="Times New Roman" w:cs="Times New Roman"/>
                <w:color w:val="000000"/>
              </w:rPr>
            </w:pPr>
            <w:r>
              <w:rPr>
                <w:rFonts w:cs="Times New Roman" w:ascii="Times New Roman" w:hAnsi="Times New Roman"/>
                <w:color w:val="000000"/>
              </w:rPr>
              <w:t>Ортодонтическая - сталь нержавеющая. Диаметр 0,8мм, длина5000м ТУ 64-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ортодон. 0,8</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both"/>
              <w:rPr/>
            </w:pPr>
            <w:r>
              <w:rPr>
                <w:rFonts w:cs="Times New Roman" w:ascii="Times New Roman" w:hAnsi="Times New Roman"/>
                <w:color w:val="000000"/>
              </w:rPr>
              <w:t>Ортодонтическая - сталь нержавеющая. Диаметр 0,8мм, длина5000м ТУ 64-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волока ортодон.  1,0</w:t>
            </w:r>
          </w:p>
        </w:tc>
        <w:tc>
          <w:tcPr>
            <w:tcW w:w="594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jc w:val="both"/>
              <w:rPr/>
            </w:pPr>
            <w:r>
              <w:rPr>
                <w:rFonts w:cs="Times New Roman" w:ascii="Times New Roman" w:hAnsi="Times New Roman"/>
                <w:color w:val="000000"/>
              </w:rPr>
              <w:t>Ортодонтическая - сталь нержавеющая. Диаметр 0,8мм, длина5000м ТУ 64-2-11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ульпосептин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аста для лечения гангренозных пульпитов и периодонтитов в качестве медикаментозный повязки при лечении гангреной пульпы, периапекальных периодонтитов в стадии воспаления. Для лечения гранулем и кист, при наличии свища. Состав: Хлорамфеникол, неомицин сульфат, дексаметазон, основа. Паста расфасована в тубы по 10г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зодент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матологический материал предназначен для антисептической обработки и пломбирования корневых каналов с неполной экстирпацией пульпы, а также труднопроходимых каналов.Материал состоит из: Лечебной жидкости, содержащий формальдегид; Жидкости для отверждения, являющейся катализатором; Порошка, содержащего резорцин и рентгеноконтрастный наполнитель. Форма выпуска: Лечебная жидкость (флакон капельница) 5мл, Жидкость для отверждения 5мл, Порошок (банка) 10гр, Мерник для порошка                                   1ш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афорайд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стоматологический для ремтерапии и серебрения зубов. Форма выпуска 5мл 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енопласт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Жидкость для распломбирования каналов.  Применяется для размягчения паст на основе резорцин формалиновых смол. Состав: фенилэтилен, формам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торлак прозрачный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ое противокариесное профилактическое средство. Представляет собой бесцветную суспензию. В качестве активного компонента содержит аминофлюорид, процентное соотношение которого сбалансировано для достижения максимального противокариесного эффекта. Аминофлюорид (соединение фтора нового поколения) обладает повышенной активностью и большей безопасностью. Расфасован во флаконы емкостью 12м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почка эластичная 4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ая, прозрачная со средним шагом. Длина 4ме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рипсы 4м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ки алмазные, металлические используются для полировки плом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113" w:hanging="108"/>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Щечная труб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няя челюсть - на сетке и для пайки с одной, двумя и тремя отверстиями, лингвальные для баипера и для небного бюгеля: щечные на первые, вторые, третьи моляры. </w:t>
            </w:r>
          </w:p>
          <w:p>
            <w:pPr>
              <w:pStyle w:val="Normal"/>
              <w:jc w:val="both"/>
              <w:rPr/>
            </w:pPr>
            <w:r>
              <w:rPr/>
              <w:t>Верхняя челюсть - на сетке и для пайки с одной, двумя и тремя отверстиями. Лингвальные для бампера и нёбного бюгеля, щёчные на первые, вторые, третьи моляры. Выпускаются по штукам, индивидуа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r>
    </w:p>
    <w:p>
      <w:pPr>
        <w:pStyle w:val="Normal"/>
        <w:jc w:val="both"/>
        <w:rPr/>
      </w:pPr>
      <w:r>
        <w:rPr/>
        <w:t>Эквивалентность товара определяется согласно характеристикам.</w:t>
      </w:r>
    </w:p>
    <w:p>
      <w:pPr>
        <w:pStyle w:val="Normal"/>
        <w:rPr>
          <w:b/>
          <w:b/>
        </w:rPr>
      </w:pPr>
      <w:r>
        <w:rPr>
          <w:b/>
        </w:rPr>
      </w:r>
    </w:p>
    <w:p>
      <w:pPr>
        <w:pStyle w:val="Normal"/>
        <w:rPr>
          <w:b/>
          <w:b/>
        </w:rPr>
      </w:pPr>
      <w:r>
        <w:rPr>
          <w:b/>
        </w:rPr>
      </w:r>
    </w:p>
    <w:p>
      <w:pPr>
        <w:pStyle w:val="Normal"/>
        <w:rPr/>
      </w:pPr>
      <w:r>
        <w:rPr/>
      </w:r>
    </w:p>
    <w:p>
      <w:pPr>
        <w:pStyle w:val="Normal"/>
        <w:rPr/>
      </w:pPr>
      <w:r>
        <w:rPr/>
        <w:t>Заказчик</w:t>
      </w:r>
    </w:p>
    <w:p>
      <w:pPr>
        <w:pStyle w:val="Normal"/>
        <w:rPr/>
      </w:pPr>
      <w:r>
        <w:rPr/>
        <w:t>главный врач МБУЗ «ГСП №7»</w:t>
        <w:tab/>
        <w:tab/>
        <w:t xml:space="preserve">________________________А.И.Дорощук                                                             </w:t>
      </w:r>
    </w:p>
    <w:p>
      <w:pPr>
        <w:pStyle w:val="Normal"/>
        <w:rPr/>
      </w:pPr>
      <w:r>
        <w:rPr/>
      </w:r>
    </w:p>
    <w:sectPr>
      <w:type w:val="nextPage"/>
      <w:pgSz w:w="11906" w:h="16838"/>
      <w:pgMar w:left="113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24:00Z</dcterms:created>
  <dc:creator>Владелец</dc:creator>
  <dc:description/>
  <cp:keywords/>
  <dc:language>en-US</dc:language>
  <cp:lastModifiedBy>Владелец</cp:lastModifiedBy>
  <dcterms:modified xsi:type="dcterms:W3CDTF">2012-04-06T05:51:00Z</dcterms:modified>
  <cp:revision>49</cp:revision>
  <dc:subject/>
  <dc:title/>
</cp:coreProperties>
</file>