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разработку проектно – сметной документации на  капитальный ремонт здания МАДОУ «Детский сад № 195 – центр развития ребенка» г 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19.03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9 апреля 2012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 комиссии  по  разработке проектно – сметной документации на  капитальный ремонт здания МАДОУ «Детский сад № 195 – центр развития ребенка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яндина С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, Сушина Н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дина Е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 РСМП «Энергетик» в лице генерального директора Янушко Н.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195 – центр развития ребенка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Решетникова, 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3-16-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разработка проектно-сметной документации на</w:t>
      </w:r>
      <w:r>
        <w:rPr>
          <w:bCs/>
          <w:sz w:val="22"/>
          <w:szCs w:val="22"/>
        </w:rPr>
        <w:t xml:space="preserve"> капитальный ремонт здания МАДОУ «Детский сад № 195 – центр развития ребенка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 833 634,08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9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п.10.12 раздела 10 Положения о закупке </w:t>
      </w:r>
      <w:r>
        <w:rPr>
          <w:rFonts w:cs="Times New Roman" w:ascii="Times New Roman" w:hAnsi="Times New Roman"/>
          <w:b w:val="false"/>
          <w:sz w:val="22"/>
          <w:szCs w:val="22"/>
        </w:rPr>
        <w:t>конкурс признан несостоявшимся в связи с тем, что  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С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на Н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ледина Е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2:00Z</dcterms:created>
  <dc:creator>ump15</dc:creator>
  <dc:description/>
  <cp:keywords/>
  <dc:language>en-US</dc:language>
  <cp:lastModifiedBy>Admin</cp:lastModifiedBy>
  <cp:lastPrinted>2012-04-10T14:37:00Z</cp:lastPrinted>
  <dcterms:modified xsi:type="dcterms:W3CDTF">2012-04-10T10:48:00Z</dcterms:modified>
  <cp:revision>3</cp:revision>
  <dc:subject/>
  <dc:title>ПРОТОКОЛ № 01/03-07</dc:title>
</cp:coreProperties>
</file>