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1495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щук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 876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оказываемых услуг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оказания услуг – 01 мая 2012 года Окончание оказания услуг – 30 июн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 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 3. Заказчик оплатит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- счета-фактуры, - «Акта выполненных услуг» за отчётный период, подписанного обеими сторонами (Приложение № 3). 4. Автотранспортные услуги неоказанные и не принятые Заказчиком оплате не подлежа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35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Д, Средства ОМС, 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4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02:00Z</dcterms:created>
  <dc:creator>Владелец</dc:creator>
  <dc:description/>
  <cp:keywords/>
  <dc:language>en-US</dc:language>
  <cp:lastModifiedBy>Владелец</cp:lastModifiedBy>
  <cp:lastPrinted>2010-08-19T10:48:00Z</cp:lastPrinted>
  <dcterms:modified xsi:type="dcterms:W3CDTF">2012-04-10T08:50:00Z</dcterms:modified>
  <cp:revision>33</cp:revision>
  <dc:subject/>
  <dc:title/>
</cp:coreProperties>
</file>