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blHeader w:val="true"/>
        </w:trPr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  <w:t>Оказание медицинских услуг по проведению компьютерной томографии пациентов МБУЗ «Городская клиническая поликлиника № 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Объем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Объем медицинских исследований - компьютерной томографии: 124, в том числ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429"/>
              <w:gridCol w:w="2389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исследования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исследований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ьютерная томография без введения контраста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ьютерная томография с введением контраста 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Требования к качеству и техническим характеристикам услуг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u w:val="single"/>
              </w:rPr>
              <w:t>Услуги и учет услуг должен осуществляться</w:t>
            </w:r>
            <w:r>
              <w:rPr/>
              <w:t xml:space="preserve"> в соответствии с нормами и требованиями действующего законодательства, в том числе Приказом МЗ РСФСР № 132 от 02.08.1991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Контроль качества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казчик имеет право на осуществление контроля медицинской деятельности при помощи штатных и внештатных специалис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ежемесячно предоставляет реестр проведенных исследований Заказчику в бумажном и электронном виде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Характеристики услуг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возможность проведения исследования всех органов и систем – органов грудной полости, органов брюшной полости и забрюшинного пространства, костно-суставной системы, центральной нервной системы, ЛОР орган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проведение компьютерной томографии пациентов, нуждающихся в анестезиологическом пособии, под ИВЛ (искусственной вентиляцией легких).</w:t>
            </w:r>
          </w:p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компьютерной томографии с отсутствием ограничений по возрасту и комплекции пациен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компьютерные томографы (далее – оборудование) внесены в Реестр изделий медицинского назначения и имеют Регистрационное удостове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обязательным требованиям стандартов безопасности, что подтверждается сертификатами соответств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Исполнитель должен обеспечить бесперебойное оказание услуг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дача протоколов исследований и снимков не позднее 24 часов после выполнения исследований плановым больным. Выдача протоколов исследований и снимков не более 30 минут после выполнения исследований экстренным больным. Возможность сообщать Заказчику о результатах исследования непосредственно после проведения исследования по телефону, указанному в направлении, либо по средствам электронн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, определяемых Исполнител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720"/>
              <w:jc w:val="both"/>
              <w:rPr/>
            </w:pPr>
            <w:r>
              <w:rPr/>
              <w:t>Место оказания услуг: услуги оказываются на базе исполнителя на территории г. Перм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  <w:t>Срок оказания услуг: с момента заключения гражданско-правового договора и до полного исполнения сторонами своих обязательст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Время оказания услуг: ежедневно с 8:00ч. до 21:00ч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, при проведении исследования, обязуется соблюдать правила безопасности и не допускать к исследованию пациентов Заказчика, имеющих противопоказания.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личие опыта работы по выполнению заданий по обеспечению государственных гарантий-оказание населению бесплатной медицинской помощ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аличие лицензии на медицинскую деятельность по рентгенолог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слуги оказываются на основании направлений на компьютерную томографию, выданных  Муниципальным бюджетным учреждением здравоохранения «Городская клиническая поликлиника №5» с подробным обоснованием исследования (область исследований, клинический диагноз), согласно установленного графика обследова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Главный врач МБУЗ «ГКП №5»                __________________    О.В.Сластихина</w:t>
      </w:r>
    </w:p>
    <w:sectPr>
      <w:type w:val="nextPage"/>
      <w:pgSz w:w="11906" w:h="16838"/>
      <w:pgMar w:left="397" w:right="425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3:00Z</dcterms:created>
  <dc:creator>459</dc:creator>
  <dc:description/>
  <cp:keywords/>
  <dc:language>en-US</dc:language>
  <cp:lastModifiedBy>459</cp:lastModifiedBy>
  <cp:lastPrinted>2012-04-10T08:47:00Z</cp:lastPrinted>
  <dcterms:modified xsi:type="dcterms:W3CDTF">2012-04-10T02:55:00Z</dcterms:modified>
  <cp:revision>10</cp:revision>
  <dc:subject/>
  <dc:title>Приложение № 2</dc:title>
</cp:coreProperties>
</file>