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апреля  2012 года № 15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медицинских услуг по проведению компьютерной томографии пациентов                              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дицинских услуг по проведению компьютерной томографии пациентам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Исполнителя: 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 момента заключения гражданско-правового договора и до полного исполнения сторонами своих обязательст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 603,00 (Сто семьдесят пять тысяч шестьсот три рубля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апреля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, счета-фактуры, акта  оказанных услуг, реест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4-09T14:28:00Z</cp:lastPrinted>
  <dcterms:modified xsi:type="dcterms:W3CDTF">2012-04-09T08:28:00Z</dcterms:modified>
  <cp:revision>145</cp:revision>
  <dc:subject/>
  <dc:title>ИЗВЕЩЕНИЕ № __ от «___» __________ 200 _ года </dc:title>
</cp:coreProperties>
</file>