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К-17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бума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ая в дальнейшем Заказчик, в лице главного врача Сластихиной Ольги Викторовны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бумагу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ля МБУЗ «Городская клиническая поликлиника № 5»  (далее товар) в соответствии со спецификацией (Приложение №1), являющейся неотъемлемой частью договора, а Заказчик получить и оплатить ее на условиях, предусмотренных договором.</w:t>
      </w: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1. </w:t>
      </w:r>
      <w:r>
        <w:rPr>
          <w:rFonts w:cs="Times New Roman" w:ascii="Times New Roman" w:hAnsi="Times New Roman"/>
        </w:rPr>
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 Поставка осуществляется до полного исполнения сторонами своих обязательств. Поставка и отгрузка товара осуществляется силами Поставщика</w:t>
      </w:r>
      <w:r>
        <w:rPr>
          <w:rFonts w:cs="Times New Roman" w:ascii="Times New Roman" w:hAnsi="Times New Roman"/>
          <w:szCs w:val="22"/>
        </w:rPr>
        <w:t xml:space="preserve">  по адресу Заказчика: г. Пермь, ул. Куйбышева, 111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 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1. Товар должен быть поставлен  Заказчику в полном объёме согласно спецификации (Приложение №1). </w:t>
      </w:r>
      <w:r>
        <w:rPr>
          <w:rFonts w:cs="Times New Roman" w:ascii="Times New Roman" w:hAnsi="Times New Roman"/>
        </w:rPr>
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Доставка производится до кабинета, по предварительному согласованию с Заказчиком. Достав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7.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Cs w:val="22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 __________  /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2 г.                                                       «        »____________2012 г.              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1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пецификация на бумаг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6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19"/>
        <w:gridCol w:w="2584"/>
        <w:gridCol w:w="2309"/>
        <w:gridCol w:w="213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Главный  врач                                               </w:t>
        <w:tab/>
        <w:tab/>
        <w:tab/>
        <w:t xml:space="preserve">  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 </w:t>
        <w:tab/>
        <w:t xml:space="preserve">  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 xml:space="preserve">  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2-04-09T18:25:00Z</cp:lastPrinted>
  <dcterms:modified xsi:type="dcterms:W3CDTF">2012-04-09T12:33:00Z</dcterms:modified>
  <cp:revision>76</cp:revision>
  <dc:subject/>
  <dc:title>Приложение 3</dc:title>
</cp:coreProperties>
</file>