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3_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выполнение работ по текущему ремонту здания и помещений МАДОУ «Детский сад № 187» г. Пермь_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</w:t>
      </w:r>
      <w:r>
        <w:rPr>
          <w:b/>
          <w:sz w:val="22"/>
          <w:szCs w:val="22"/>
          <w:lang w:val="ru-RU"/>
        </w:rPr>
        <w:t>1 от 06.03.2012г.)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1апреля_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видам товаров, работ, услуг № 3__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подведению итогов конкурса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Шилова С.Н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нова О.Г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рафова Ю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дова Е.Н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еева И.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Детский сад № 187» г. Перм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Щербакова 23,2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63 49 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 выполнение работ по текущему ремонту здания и помещений МАДОУ «Детский сад №187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выполнение работ по текущему ремонту здания и помещений МАДОУ « Детский сад №187»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 6 146 859,54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09.04.2012(протокол рассмотрения заявок на участие в открытом конкурсе от 09.04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тройПерспектив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68 г. Пермь, ул. Екатерининская д.141 оф.13/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 РОС-СТРОЙ-ГРУПП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56 г. Пермь, ул. Кирпичный завод д.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-СТРОЙ-ГРУПП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илова С.Н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усинова О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вграфова Ю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ядова Е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анеева И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Присвоить второй номер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СтройПерспектива»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илова С.Н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усинова О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вграфова Ю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ядова Е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анеева И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Шилов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Русинов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А.Евграфов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Е.Н. Лядова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И.А. Ганеева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2:00Z</dcterms:created>
  <dc:creator>ump15</dc:creator>
  <dc:description/>
  <cp:keywords/>
  <dc:language>en-US</dc:language>
  <cp:lastModifiedBy>опер3</cp:lastModifiedBy>
  <cp:lastPrinted>2008-04-09T14:09:00Z</cp:lastPrinted>
  <dcterms:modified xsi:type="dcterms:W3CDTF">2012-04-11T06:22:00Z</dcterms:modified>
  <cp:revision>6</cp:revision>
  <dc:subject/>
  <dc:title>ПРОТОКОЛ № 01/03-07</dc:title>
</cp:coreProperties>
</file>